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usiness-cak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53510" cy="433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eslagplakk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erzik-of aardbei bavaroi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Perziken/aardbeien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ocolade glaceer mass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l50</w:t>
        <w:tab/>
        <w:t xml:space="preserve">gram suikerstroop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700</w:t>
        <w:tab/>
        <w:t xml:space="preserve">gram witte, oranje, melk of pure chocolade couverture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aceermassa: Slagroom en suikerstroop tegen de kook aan 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 toevoegen en glad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erken bij circa 35°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ecies passende reep dik plastic instrijken met dunne laag glaceer massa (lichte kleur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epen trekken: met getande krabb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trijken: met laag donkere glaceer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lagplak: Precies passend aanbrengen en vervolgens het geheel in gootvorm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ling: aanbrengen met passende garnitu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luiten: met beslagpla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vriez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ossen: plastic verwijd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der op temperatuur laten komen via de koelkas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glanzen: eventueel met heldere gelei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p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ocht u de decoratie te bewerkelijk vinden dan kunt u met de warme chocolademassa prima glac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over het gekoelde gebakstuk chocolademassa gieten en indien nodig een reep vetdicht papier over de massa heentrekken voor een gelijkmatige verdeling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3:00Z</dcterms:created>
  <dc:creator/>
  <dc:description/>
  <dc:language>en-US</dc:language>
  <cp:lastModifiedBy/>
  <dcterms:modified xsi:type="dcterms:W3CDTF">2012-07-28T16:13:00Z</dcterms:modified>
  <cp:revision>1</cp:revision>
  <dc:subject/>
  <dc:title/>
</cp:coreProperties>
</file>