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âteau Elis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044950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nerdee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Zeeuwse 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</w:t>
        <w:tab/>
        <w:t xml:space="preserve">gram gemengde bak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</w:t>
        <w:tab/>
        <w:t xml:space="preserve">gram dubbel koolzure soda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citroenrasp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ulling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50</w:t>
        <w:tab/>
        <w:t xml:space="preserve">gram banketbakkerspudding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appeltjes (golden delicieus) met een snijmachine tot dunne plakjes snijden en door suikerstroop met wat citroensap ha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oog ze daarna in de oven op een temperatuur van circa 8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l het wenerdeeg uit tot 7 mm dikte en steek er plakjes uit met een doorsnede van 17 c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de plakjes in aluminiumbakjes of breng ringen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amandelspijs en de banketbakkerspudding mengen en op het wenerdeeg spuiten (iets van de rand blijven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ze af bij een temperatuur van 200ºC gedurende 15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ze n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la de slagroom (half gezoet en half ongezoet) niet helemaal stijf en voeg een neutraal bind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ddel voor bavarois en 50gram Passoã concentraat (40%) per liter slagroom to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de room met een spuitzak zonder spuitje in een waaiervorm op de afgekoelde bode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na diep koelen en bestuiven met slappe chocolade (op700 gram melkchocoladecouverture en 300gram cacaoboter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het geheel af met vers fruit en de krokante appeltjes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3:00Z</dcterms:created>
  <dc:creator/>
  <dc:description/>
  <dc:language>en-US</dc:language>
  <cp:lastModifiedBy/>
  <dcterms:modified xsi:type="dcterms:W3CDTF">2012-07-29T08:03:00Z</dcterms:modified>
  <cp:revision>1</cp:revision>
  <dc:subject/>
  <dc:title/>
</cp:coreProperties>
</file>