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FLORENTINERS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drawing>
          <wp:inline distT="0" distB="0" distL="0" distR="0">
            <wp:extent cx="3796030" cy="364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ecept 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glucos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honin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amandel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50</w:t>
        <w:tab/>
        <w:t xml:space="preserve">gram cassatavruch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basterdsuiker, glucose, honing, melk en boter tot 92º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de overige ingrediënten er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Giet de massa uit op siliconenpapier. Verdeel hem met een vochtige kunststof rolstok of met een rolstok met plasticvel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de massa gaar in 20 minuten bijeen temperatuur van 1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eek de Florentiners 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zie de onderkant van vormcouverture of vrij dikk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hier een motief op met een kartelkrabb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e Florentiners ook voor de helft in slappe couverture dop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ecept 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glucos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amandel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cassatavruch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patent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basterdsuiker, glucose, boter en slagroom al roerende aan de kook.  Spatel de overige ingrediënten er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ie verder recept 1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restanten kunt u verwerken als aanzetsel van gebak, luxe koekjes of als basis voor bonbons. Wie geen restanten wil snijdt vierkante of rechthoekige modellen met behulp van een karamelroller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e massa ook portioneren met een lepel. Duw ze plat met een vochtige vork. Wanneer de koeken bijna gaar zijn kunt u ze met een ronde steker zo vormen dat een stevige rand ontstaa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ook ca. 30 gram massa aanbrengen in beboterde ringen van 8 cm, of koeken bakken in aluminium bakjes (circa 20 minuten bij 180ºC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3:00Z</dcterms:created>
  <dc:creator/>
  <dc:description/>
  <dc:language>en-US</dc:language>
  <cp:lastModifiedBy/>
  <dcterms:modified xsi:type="dcterms:W3CDTF">2012-07-29T00:03:00Z</dcterms:modified>
  <cp:revision>1</cp:revision>
  <dc:subject/>
  <dc:title/>
</cp:coreProperties>
</file>