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vulde gemberboterkoek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44925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eg uitrollen op drie mm di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nderplakken uitsteken van 24 cm doorsnede en alu-bakjes fonc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ing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dekken met een plak deeg van 17 cm doorsnede waaruit de binnenplak is gestoken (10 cm doorsnede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deeg van zowel de onder-als de bovenplak dienen elkaar te r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venzijde bestrijken met eistrijk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ren met halve amand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rijken met ei en er midden op 50gram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hakte gember per boterkoek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210ºC, circa l5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mber abrikoter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10 stuks van 17 cm doorsnede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kristal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citroenras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75</w:t>
        <w:tab/>
        <w:t xml:space="preserve">gram patentbloem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250</w:t>
        <w:tab/>
        <w:t xml:space="preserve">gram aangemaakte 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gehakte gember 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3:00Z</dcterms:created>
  <dc:creator/>
  <dc:description/>
  <dc:language>en-US</dc:language>
  <cp:lastModifiedBy/>
  <dcterms:modified xsi:type="dcterms:W3CDTF">2012-07-29T08:43:00Z</dcterms:modified>
  <cp:revision>1</cp:revision>
  <dc:subject/>
  <dc:title/>
</cp:coreProperties>
</file>