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Calibri"/>
          <w:lang w:eastAsia="en-US"/>
        </w:rPr>
        <w:t>Frutissimo ‘s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486785" cy="415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415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or deze frutissimo's worden halve boogvormen (carreemaat) of grote gebakstukvormen dun bekleed met dun plastic of siliconenpapie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ierop worden dunne beslagplakken aangebracht en daarop de vulling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or de vulling zijn we hier uitgegaan van kant-en-klaar vullingen waarbij voor de helft abrikozen en de helft appel is genomen,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ze door elkaar spatelen en evt. nog wat hele amarenekers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 kunt natuurlijk ook uw eigen vulling voor carrees gebruiken, maar vervang dan de helft van de appelen door abrikoz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anneer het koudbindmiddel vervangen wordt door instantpoeder voor banketbakkerspudding, geeft dat een fijnere smaak en kleu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ovendien plakt het niet zo aan de hand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eng de kaneel eerst door de suiker om onsmakelijke bruinkleuring te voorkom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ulling invriezen gaat uitstekend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or het bakken hoeft die dan niet ontdooid te word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k vervolgens de vulling af met een dunne beslagplak en breng deze aan op een reep van 2 mm dik uitgerold bladerdeeg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estrijk de zijkanten van het bladerdeeg met eiwit, leg daarop de vulling, die is 'ingepakt' in kapsel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aroverheen komt tot slot een reep bladerdeeg die met een ruitroller is bewerk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trijk het geheel af met eistrijksel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20 min, rust nogmaals bestrijken met eistrijksel en bakken op een temperatuur van ca.225ºC,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bakken abrikoteren en op de gewenste maat snijd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it gebak wordt mooi krokant omdat het vocht uit de vulling niet in het bladerdeeg kan dring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0:07:00Z</dcterms:created>
  <dc:creator/>
  <dc:description/>
  <dc:language>en-US</dc:language>
  <cp:lastModifiedBy/>
  <dcterms:modified xsi:type="dcterms:W3CDTF">2012-07-29T00:07:00Z</dcterms:modified>
  <cp:revision>1</cp:revision>
  <dc:subject/>
  <dc:title/>
</cp:coreProperties>
</file>