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BOOMSTAMMETJE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499485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ngrediënten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hocoladebeslagplakken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2 stuks 40 x 60 cm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400</w:t>
        <w:tab/>
        <w:t xml:space="preserve">gram eiwi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75</w:t>
        <w:tab/>
        <w:t xml:space="preserve">gram castor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5</w:t>
        <w:tab/>
        <w:t xml:space="preserve">gram cacaopoed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15</w:t>
        <w:tab/>
        <w:t xml:space="preserve">gram patent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90</w:t>
        <w:tab/>
        <w:t xml:space="preserve">gram amandelen (drooggemalen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5</w:t>
        <w:tab/>
        <w:t xml:space="preserve">gram boter (fijngehakt)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ompositie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melk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60</w:t>
        <w:tab/>
        <w:t xml:space="preserve">gram eidooi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</w:t>
        <w:tab/>
        <w:t xml:space="preserve">vanillestokje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hocolademousse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700</w:t>
        <w:tab/>
        <w:t xml:space="preserve">gram compositi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00</w:t>
        <w:tab/>
        <w:t xml:space="preserve">gram pure chocolad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0</w:t>
        <w:tab/>
        <w:t xml:space="preserve">gram gesuikerde slagroom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Advocaat bavarois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650</w:t>
        <w:tab/>
        <w:t xml:space="preserve">gram compositi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00</w:t>
        <w:tab/>
        <w:t xml:space="preserve">gram advocaa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cognac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0</w:t>
        <w:tab/>
        <w:t xml:space="preserve">gram gesuikerde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0</w:t>
        <w:tab/>
        <w:t xml:space="preserve">gram gelatin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oorschijnende vorm:  witte en pure chocolade met kwast aanbrengen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unststofvorm: hierin ingestreken vorm aanbrengen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Vullen: met chocolademousse en advocaat bavarois, tussen die twee lagen chocoladebeslagplakken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sluiten vorm: met chocoladebeslagplak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remperen: met cognaclikeur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Garnituur: bitterkoekjes en ananas in advocaat bavarois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elen: tot het goed stevig is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fwerken: lossen, doorsnijden, zijkanten voorzien van chocoladedecoratie, tongetje van rode marsepein en chocoladeogen (in de handel verkrijgbaar)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ps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kunt ook direct de chocolademousse in de vorm aanbrengen en na lossen het geheel bestuiven met cacaopoeder of de vorm geheel afsluiten met slappe chocolade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Voor kinderfeesten of bijvoorbeeld carnaval kunt u met deze vormen ook leuke chocolademaskers maken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09:00Z</dcterms:created>
  <dc:creator/>
  <dc:description/>
  <dc:language>en-US</dc:language>
  <cp:lastModifiedBy/>
  <dcterms:modified xsi:type="dcterms:W3CDTF">2012-07-28T16:09:00Z</dcterms:modified>
  <cp:revision>1</cp:revision>
  <dc:subject/>
  <dc:title/>
</cp:coreProperties>
</file>