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Chapeau Cointreau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674745" cy="401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a voor de boltaarten uit van plakken duchessebeslag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kunt daarvoor gewoon duchessebeslag tweemaal doorsnijden, maar het is beter om ze te maken met behulp van een sjabloonplank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plakken worden dan steviger en gemakkelijker te verwer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nij uit de ronde beslagplakken een punt weg, dan laten ze zich beter rond vormen in de koepelvorm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ie zijn te koop in koppels waarin er steeds vier zijn geklonk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vulling bestaat uit twee bavaroises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eerste is een licht oranje Cointreaubavarois met als garnituur mandarijnen die enige tijd op Cointreau hebben gestaan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Dek deze af met een plak beslag en vul de koepel verder met een hazelnoot-karamelbavarois. Dek ook die af met een plak besla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el de taarten, los ze en maskeer ze licht met vanillecrèm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ekleed ze papierdun met marsepei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estrijk vervolgens ronde, stevige harde Wenerplakken met chocolade en breng daar de boltaarten op aa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et ze op een grille en glaceer ze met hazelnootmelkchocolad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rk de taarten af met een lint en een strik die u maakt van oranje, groene en chocoladekleurige marsepei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or de kleine taartjes in kleinere bolvormen bavarois aanbrengen en die afdekken met een beslagplakj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koelen en lossen voorzien van een dunne plak marsepei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ok deze taartjes vastzetten op harde Wener en glaceren met de genoemde chocolad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rk de kleine taartjes af met een uit de bovengenoemde kleuren gerolde dunne pil marsepein, die aan de uiteinden een slag is gedraaid. </w:t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Cointreaubavarois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250</w:t>
        <w:tab/>
        <w:t xml:space="preserve">gram sinaasappelsa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5</w:t>
        <w:tab/>
        <w:t xml:space="preserve">gram Cointreau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2</w:t>
        <w:tab/>
        <w:t xml:space="preserve">gram gelatin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60</w:t>
        <w:tab/>
        <w:t xml:space="preserve">gram vruchtensa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0</w:t>
        <w:tab/>
        <w:t xml:space="preserve">gram 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gezoete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iets oranje kleurstof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azelnoot-karamelbavaroi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melk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karamel (100 gram suiker en 100 gram slagroom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0</w:t>
        <w:tab/>
        <w:t>gram hazelnootpâte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600</w:t>
        <w:tab/>
        <w:t xml:space="preserve">gram gezoete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6</w:t>
        <w:tab/>
        <w:t xml:space="preserve">gram gelatin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0</w:t>
        <w:tab/>
        <w:t xml:space="preserve">gram water 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21:00Z</dcterms:created>
  <dc:creator/>
  <dc:description/>
  <dc:language>en-US</dc:language>
  <cp:lastModifiedBy/>
  <dcterms:modified xsi:type="dcterms:W3CDTF">2012-07-28T16:21:00Z</dcterms:modified>
  <cp:revision>1</cp:revision>
  <dc:subject/>
  <dc:title/>
</cp:coreProperties>
</file>