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esttaartj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ownstaart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815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wnstaart mooi showproduct in uw carnavalsetalag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rolijke boltaartj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541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voor een vulling die juist kinderen lekker vinden, dus zonder likeu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ni carnavalstaartj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2640" cy="472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meer kleuren-effect in deze minitaartjes past goed bij het carnaval.</w:t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48:00Z</dcterms:created>
  <dc:creator/>
  <dc:description/>
  <dc:language>en-US</dc:language>
  <cp:lastModifiedBy/>
  <dcterms:modified xsi:type="dcterms:W3CDTF">2012-11-09T15:48:00Z</dcterms:modified>
  <cp:revision>1</cp:revision>
  <dc:subject/>
  <dc:title/>
</cp:coreProperties>
</file>