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Gespoten harttaar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852545" cy="401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a uit van biscuitbeslag, waarvan u harten spuit op siliconenpapi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ilt u ze mooi gelijkmatig hebben, teken ze dan even op het papi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raai dit voor gebruik wel om, zodat u geen balpeninkt of potlood aan het beslag krijg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m de tekening duidelijker zichtbaar te krijgen kunt u eventueel een vel wit papier onder het siliconenpapier leggen tijdens het spui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 de beslagharten bij een temperatuur van 220ºC en laat ze afko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steeds tussen twee harten een lichtgebonden slagroom aan, op smaak gebracht met Cointreau en voorzien van een garnituur bestaande uit in Cointreau gewelde rozijn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Doordat de harten gespoten zijn kunt u ze als de vulling is aangebracht enigszins bolvormig op elkaar aanbrengen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skeer de bovenzijde met de Cointreauslagroom en bekleed de harten met zachtroze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 ze simpel af met een chocoladedecoratie, een stripje 'Voor Moeder' en een marsepeinen bloemp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afgebeelde lelies zijn gemaakt met behulp van een stekert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ilt u de taartjes op voorraad maken, dan is het aan te raden ze niet geheel met marsepein afgewerkt in te vriez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de doordat de bovenzijde gemaskeerd is met slagroom zal de marsepein vochtig kunnen worden en gaan verslijmen. r </w:t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rand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decoratie op deze taart is razendsnel te ma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uit een rij bolletjes chocolade in hartvorm en trek daarin met twee bewegingen van boven naar beneden een puntig voorwerp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cocktailprikkertje bijvoorbeeld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10:00Z</dcterms:created>
  <dc:creator/>
  <dc:description/>
  <dc:language>en-US</dc:language>
  <cp:lastModifiedBy/>
  <dcterms:modified xsi:type="dcterms:W3CDTF">2012-07-29T08:10:00Z</dcterms:modified>
  <cp:revision>1</cp:revision>
  <dc:subject/>
  <dc:title/>
</cp:coreProperties>
</file>