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âteau Sucranell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137660" cy="360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gaan van drie chocolade-beslagplakjes per taar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ringen van 12 cm doorsnede chocolade-beslagplakjes aanbrengen en hierop licht gebonden kaneelslagroom, op smaak gebracht met kaneelesprit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op gehakte blokjes Jicht gepocheerde appel aanbrengen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suiker bruin smelten en blussen met anderhalf maal zoveel sinaasappelsa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appelblokjes toevoegen met een flinke hoeveelheid Drambuie-Iikeur 40%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appeltjes erin af laten 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de appeltjes een laagje kaneelslagroom aanbrengen en vervolgens weer een chocoladebeslagplakje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plak tremperen met sinaasappellikeurstro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op licht gebonden slagroom, op smaak gebracht met Paglaco arome de café, met een garnituur van gehakte stukjes chocolade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luiten met derde chocolade-beslagplakje en het geheel laten 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verwijderen van de ringen rondom maskeren met kaneel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voor aan de melk die u gebruikt voor de compositiecrème een kaneelstokje toevoegen en dat enige tijd laten intre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marsepein uitrollen op 1½ mm dik en daarvan per taartje een plak snijden van 23 cm doorsnede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plak licht vochtig maken met suikerstroop, trempeerlikeur of sinaasappellikeurstroop en bestuiven met kaneelsuiker (zeef met fijne mazen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plak als een tafelkleedje over de taart draperen: erop leggen en loslaten zodat rondom vanzelf plooien ontst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or het eerst uitsteken en dan pas bestuiven blijven er geen restanten marsepein met kaneelsuiker ov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Decorati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een stencilsjabloon (dat gebruikt wordt bij Regalice of roll-icing) een plak marsepein aanbrengen en stevig vastrollen zodat de afbeelding enigzins uit het sjabloon gedrukt word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omdraaien en uitgedrukt marsepein-decor van chocolade voorzi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 het sjabloon weghalen en rondom met scherp mesje het overtollige marsepein wegsnij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decoratie op het taartje aanbrengen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8:00Z</dcterms:created>
  <dc:creator/>
  <dc:description/>
  <dc:language>en-US</dc:language>
  <cp:lastModifiedBy/>
  <dcterms:modified xsi:type="dcterms:W3CDTF">2012-07-29T08:08:00Z</dcterms:modified>
  <cp:revision>1</cp:revision>
  <dc:subject/>
  <dc:title/>
</cp:coreProperties>
</file>