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TEAU AUX NOIX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2692400" cy="297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lekkere koffie-notentaar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recept is voldoende voor twee taarten van 26 cm doorsne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hazelnot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amandel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eidooi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</w:t>
        <w:tab/>
        <w:t xml:space="preserve">gram oploskoffi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beslagbloe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l de hazelnoten met de amandelen fijn en spatel ze door de met suiker opgeklopte eidooier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lop de oploskoffie met het eiwit en de rest van de suiker tot een stevig schui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atel de dooier/notenmassa door het schuim en vervolgens de bloe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 de taarten bij een temperatuur van18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 ze tweemaal met mokkacrème, met daarin gehakte walnoten en gestampte nougat als garnituu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rempeer de taarten met notenlikeur, maskeer ze met de crème en bekleed ze met mokka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laceer de taarten met mokkafondan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met een kornet een chocoladedecoratie aan en vloei die in met groene fondant of 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nkele walnoten maken de taart complee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02:00Z</dcterms:created>
  <dc:creator/>
  <dc:description/>
  <dc:language>en-US</dc:language>
  <cp:lastModifiedBy/>
  <dcterms:modified xsi:type="dcterms:W3CDTF">2012-07-29T08:02:00Z</dcterms:modified>
  <cp:revision>1</cp:revision>
  <dc:subject/>
  <dc:title/>
</cp:coreProperties>
</file>