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hocokirsch flambé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359785" cy="401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flambeerd gebak gevuld met een chocolade-kirschvulling en een garnituur van licht gebonden kersen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eer geschikt om in gebaksbogen te mak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t gebak kan ook eenvoudig ingevroren worden naar behoefte afgewerkt worden met slagroom en fruit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acaobeslag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Voor twee bakplaten van 40 x 60 cm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400</w:t>
        <w:tab/>
        <w:t xml:space="preserve">gram ei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eidooi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50</w:t>
        <w:tab/>
        <w:t xml:space="preserve">gram castor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vanill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0</w:t>
        <w:tab/>
        <w:t xml:space="preserve">gram cacaopoed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beslagbloem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i, eidooier, suiker en vanille verwarmen tot 40°C en koud kloppen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zeefd cacaopoeder en beslagbloem doorspatel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Schuim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eiwi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0</w:t>
        <w:tab/>
        <w:t xml:space="preserve">gram poedersuiker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erkwijz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icht verwarmen en kloppen tot een stevig schuim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hocokirschvulling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300</w:t>
        <w:tab/>
        <w:t xml:space="preserve">gram suikerstroo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Kirschespri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chocolade (puur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0</w:t>
        <w:tab/>
        <w:t xml:space="preserve">gram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</w:t>
        <w:tab/>
        <w:t xml:space="preserve">gram gelatin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water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pgeloste of geweekte gelatine toevoegen aan warme suikerstroop'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irschesprit toevoegen' doorroeren en warme chocolade toevoegen en vervolgens mengen tot een zalfachtige massa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pgeklopte slagroom door de chocokirschmassa spatel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Gebakstuk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Cacaobeslagplakken in halve boogvormen aanbrengen.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Vulling aanbrengen met een garnituur van licht gebonden kersen.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dekken met cacaobeslagplak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koelen maskeren en opspuiten met schuim en flamberen'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nijden tot plakken of als stukgebak afwerken met slagroom en aardbeien of kers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25:00Z</dcterms:created>
  <dc:creator/>
  <dc:description/>
  <dc:language>en-US</dc:language>
  <cp:lastModifiedBy/>
  <dcterms:modified xsi:type="dcterms:W3CDTF">2012-07-28T16:25:00Z</dcterms:modified>
  <cp:revision>1</cp:revision>
  <dc:subject/>
  <dc:title/>
</cp:coreProperties>
</file>