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Dutch Karamelkoeki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37940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Ingrediënten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28 stuks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300</w:t>
        <w:tab/>
        <w:t xml:space="preserve">gram Wenerdee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>gram Multifill Butterscotch (bakvaste vulling)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notenmix (cashewnoten, hazelnoten, walnoten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Wenerdeeg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7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95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95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6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60</w:t>
        <w:tab/>
        <w:t xml:space="preserve">gram Zeeuwse 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</w:t>
        <w:tab/>
        <w:t xml:space="preserve">gram zou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</w:t>
        <w:tab/>
        <w:t>gram gemengde bakpoeder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</w:t>
        <w:tab/>
        <w:t xml:space="preserve">gram dubbel koolzure sod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rkwijz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nerdeeg uitrollen 6 mm di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utterscotch en noten mengen en een dikke reep hiervan op Wenerdeeg spui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rollen en stukjes snijden van 5 cm (75gram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bakken bij een temperatuur van 210.°C circa 16 minu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Variatie: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de notenmix ook vervangen door chocoladestukje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8:23:00Z</dcterms:created>
  <dc:creator/>
  <dc:description/>
  <dc:language>en-US</dc:language>
  <cp:lastModifiedBy/>
  <dcterms:modified xsi:type="dcterms:W3CDTF">2012-07-28T18:23:00Z</dcterms:modified>
  <cp:revision>1</cp:revision>
  <dc:subject/>
  <dc:title/>
</cp:coreProperties>
</file>