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/>
          <w:lang w:eastAsia="en-US"/>
        </w:rPr>
        <w:t xml:space="preserve">Bonbon fleur d’Anver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936365" cy="418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exclusieve bonbons kunt u eventueel presenteren in een bijpassende bonbonnière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Of maak ze flink groot en verkoop ze als grand bonbon, boucher, praline of tweepersoons bonbon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 kunt u er ook een ander prijskaartje aan hangen.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mandelmass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Eén deel amandelspijs en een half deel marsepein in de verhouding 1:1 me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andarine Napoleon-ganach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melkcouvertur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Mandarine Napoleon 60%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om en boter ko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ukjes couverture toevoegen en gladroer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Mandarine Napoleon doorroer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ze bonbons eerst chocolade galettes sjabloneren en hierop een dun plakje amandelmassa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hierop met Mandarine Napoléon-ganache een gladde bol, recht opstaande punt, of schuin oplopende punt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stollen couvreren met pure couverture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lak voor het helemaal gestold is de marsepeinen bloemdecoratie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kunt hiervoor natuurlijk kant-en-klare marsepeinbloemetjes nemen, maar voor deze bonbons zijn zelfgemaakte bloemetjes fraaier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Enkele suggesties voor bloemet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ulpjes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twee kleine en één iets groter blaadje van marsepein maken en op bonbon leggen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Rozenknopje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em twee blaadje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uw het eerste rozenblaadje om de bonbon met de rechtopstaande punt, het tweede blaadje aanbrengen rondom de sluiting en aan een zijde omplooi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Rozenknopjes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een dun rond uitgestreken marsepeinplakje oprollen, dubbelvouwen en iets bijvorm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Margrietje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marsepeinkegeltjes in zessen knippen, vervolgens plat druk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antasiebloem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ekartelde marsepeinplakjes met behulp van schuimrubber en plasticdopje bolvormig mak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tefanotis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een puntje vormen aan een bolletje marsepei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nip het puntje in vieren en druk met een puntvormig modelleerstaafje de blaadjes bol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uk nu met het staafje diep in het hart van het bloemetje zodat een kelkje ontstaat,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8:00Z</dcterms:created>
  <dc:creator/>
  <dc:description/>
  <dc:language>en-US</dc:language>
  <cp:lastModifiedBy/>
  <dcterms:modified xsi:type="dcterms:W3CDTF">2012-07-29T12:08:00Z</dcterms:modified>
  <cp:revision>1</cp:revision>
  <dc:subject/>
  <dc:title/>
</cp:coreProperties>
</file>