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mpingkaramel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006215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5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Fonce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ndelmassa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Karamelnotenspijs 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ndelmassa 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oedersuiker 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renekersen </w:t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Karamelnotenspij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20</w:t>
        <w:tab/>
        <w:t xml:space="preserve">gram karamel (helft suiker, helft room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80</w:t>
        <w:tab/>
        <w:t xml:space="preserve">gram walno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amandelspij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Amandelmas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>gram amandelschaafsel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>gram suiker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>gram ei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ekartelde blikjes bekleden met fonceerdeeg van 2¾ millimeter di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gehakte noten en de karamel door de amandelspijs heen en breng deze karamelnotenspijs aa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Werk de grondstoffen van de amandelmassa luchtig door elkaar en dek daarmee de karamelnotenspijs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ak het geheel af bij een temperatuur van 190°C.'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 de bovenkant af met decorsuiker en een amarenekers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0:00Z</dcterms:created>
  <dc:creator/>
  <dc:description/>
  <dc:language>en-US</dc:language>
  <cp:lastModifiedBy/>
  <dcterms:modified xsi:type="dcterms:W3CDTF">2012-07-28T16:20:00Z</dcterms:modified>
  <cp:revision>1</cp:revision>
  <dc:subject/>
  <dc:title/>
</cp:coreProperties>
</file>