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orrelsouffle’s </w:t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23970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basis dient bladerdeeg en soezenbesla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l het bladerdeeg uit op een dikte van 1¾ millimet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behulp van een tandem de repen van 3 cm breed aangev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ertollige bloem afstoffen en vervolgens lange soesbanen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trijk het bladerdeeg langs de soesbanen met eiw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door is er minde r kans op losba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hierop weer een zelfde bladerdeegplak en druk deze goed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banen snijden van 3 cm breed en na 30 minuten rust bakken in een oven van 20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en koelen kunnen de soufflés met een hartige crème of mousse worden gevul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dat de soufflés hol worden gebakken, hoeven ze niet te worden doorgesne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de vulling, zodra die stevig is, op de gewenste maat (bijvoorbeeld 3 cm breed), en vul de holle korstvorm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korst wordt niet zacht maar ook niet overmatig bros, zodat de banen na vullen prima te snijden zij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deze wijze zijn ook prima flap-, ronde , vierkante- en beignetmodellen te ma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is wel handig om hierbij soesbolletjes vanuit de diepvries te gebrui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hiervoor op siliconenpapier bolletjes soesbeslag en vries deze 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werken gaat zo veel efficiënter, omdat er geen soezenbeslag aan de handen blijft plakken en de modellen vlotter te vormen zij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óór het vullen van de modellen is het handig om even met een roomhoornpen boven in het gebakken korstsoufflétje te pri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an krijg je een mooie holle ruimte om te vullen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ulling kaas met fijne kruiden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geitenkaa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crème fraîch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iesloo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drago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blad peterseli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ap van 1 citro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as glad 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rème fraîche en slagroom opkloppen en mengen met de kaa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erige grondstoffen erdoor 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ULLING FIJNE PATÉ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>gram paté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rode por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zout, peper, tabasco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in de rode port oplos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nkele druppels tabasco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té pureren en de slagroom lobbig klopp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de port door de paté mengen en tenslotte de slagroom doorspatel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VULLING ZALMMOUSS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zal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droge witte wij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</w:t>
        <w:tab/>
        <w:t xml:space="preserve">gram crème fraîch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zout, peper, dill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latine in witte wijn oplos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lm pur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rème fraîche lobbig klopp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ijn door de zalm mengen en tenslotte de crème fraîche en kruiden er doorheen menge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Hier is gebruik gemaakt van een kaasvulling die kant-en-klaar verkrijgbaar is: Petrella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0:00Z</dcterms:created>
  <dc:creator/>
  <dc:description/>
  <dc:language>en-US</dc:language>
  <cp:lastModifiedBy/>
  <dcterms:modified xsi:type="dcterms:W3CDTF">2012-07-28T16:10:00Z</dcterms:modified>
  <cp:revision>1</cp:revision>
  <dc:subject/>
  <dc:title/>
</cp:coreProperties>
</file>