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boortetaartj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699510" cy="434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0</w:t>
        <w:tab/>
        <w:t xml:space="preserve">gram chocoladecouverture (l/2 melk, 1/2 puur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75</w:t>
        <w:tab/>
        <w:t xml:space="preserve">gram bot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taartje is gevuld met slagroom en getrempeerd met Kirschlikeur, met een garnituur van aardbeien, frambozen en pepino (meloen-achtige vrucht) zonder p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geheel is gemaskeerd met chocolade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volgens heel dun bekleden met marsepein en na koeling glaceren met glaceermass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uiker karamelliseren en hierop verwarmde room toevoegen en het geheel tegen de kook 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ouverture toevoegen en glad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de boter er doorheen 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ndom het taartje een koordje van roze en witte marsepein aanbrengen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voor een pil witte en een pil roze marsepein in elkaar draaien, (Voor een jongetje blauwe en witte marsepein gebruiken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ECORATI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choentjes van kookschuim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wee bátonmodelletjes van kookschuim spuiten, iets van elkaa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op met klein spuitje 3 ringen op elkaar spuiten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een kornet gekleurde (blauw of roze) schuim, strikjes spuiten op de schoentj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ze in een oven van 100ºC drogen zodat ze mooi wit blijven, hun model niet verliezen en niet scheu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schoentjes eventueel na het spuiten bestrooien met castorsuik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paar marsepeinbeschuitjes met muisjes accentueren de gelegenheid waarvoor de taart bestemd i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erkwijze taartvorm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A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ken met een passer twee cirkels op taartkarto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twee cirkels moeten even groot zijn als de begincirkel, de middelpunten moeten aan weerszijde van een middellijn lig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or nu de lijnen op het middelpunt in elkaar over te laten gaan ontstaat het mod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us door een lijn te trekken van de rechter bovenhelft naar de linker onderhelft ontstaat de vorm. </w:t>
      </w:r>
    </w:p>
    <w:p>
      <w:pPr>
        <w:pStyle w:val="Heading5"/>
        <w:rPr>
          <w:rFonts w:eastAsia="Calibri"/>
          <w:lang w:eastAsia="en-US"/>
        </w:rPr>
      </w:pPr>
      <w:r>
        <w:rPr>
          <w:rFonts w:eastAsia="Calibri"/>
          <w:lang w:eastAsia="en-US"/>
        </w:rPr>
        <w:t>B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Yin en Yangmodel: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deel de middellijn in 4 gelijke d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passerpunt op A en trek halve cirkel onder de middellijn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vervolgens passerpunt op C en trek ook een halve cirkel boven de middellijn. </w:t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01:00Z</dcterms:created>
  <dc:creator/>
  <dc:description/>
  <dc:language>en-US</dc:language>
  <cp:lastModifiedBy/>
  <dcterms:modified xsi:type="dcterms:W3CDTF">2012-07-29T08:01:00Z</dcterms:modified>
  <cp:revision>1</cp:revision>
  <dc:subject/>
  <dc:title/>
</cp:coreProperties>
</file>