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Bloesemgebak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694430" cy="333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acao-amandelbesla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fijn gedraaide amandelspij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eidooi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</w:t>
        <w:tab/>
        <w:t xml:space="preserve">gram wa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0</w:t>
        <w:tab/>
        <w:t xml:space="preserve">gram eiw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40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30</w:t>
        <w:tab/>
        <w:t xml:space="preserve">gram beslag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cacaopoed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</w:t>
        <w:tab/>
        <w:t xml:space="preserve">gram kaneel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</w:t>
        <w:tab/>
        <w:t xml:space="preserve">gram kardem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mespuntje zout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er de amandelspijs met de eidooier, het water en het zout luchtig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Klop het eiwit met de suiker luchtig en zeef de bloem met de cacao, kaneel en kardemom. Spatel alles voorzichtig dooreen tot een beslag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lank amandelbesla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ei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fijngedraaide amandelspij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80</w:t>
        <w:tab/>
        <w:t xml:space="preserve">gram beslag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0</w:t>
        <w:tab/>
        <w:t xml:space="preserve">gram citroenras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evt. roze kleurstof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er de amandelspijs met de citroenrasp en 1/3 van de eieren glad met de vi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eg dan de rest van de eieren toe en klop alles met de gard glad en luchtig alvorens er de bloem door te spatel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ide beslagsoorten bakt u bij een temperatuur van 220ºC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n de crèmevulling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Marsepein-kirschcrème :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200</w:t>
        <w:tab/>
        <w:t xml:space="preserve">gram marsepei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fondan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900</w:t>
        <w:tab/>
        <w:t xml:space="preserve">gram banketbakkerspudding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80</w:t>
        <w:tab/>
        <w:t xml:space="preserve">gram kirsch </w:t>
      </w:r>
    </w:p>
    <w:p>
      <w:pPr>
        <w:pStyle w:val="Heading2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  <w:t xml:space="preserve">Ganachecrème: 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500</w:t>
        <w:tab/>
        <w:t xml:space="preserve">gram room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1000</w:t>
        <w:tab/>
        <w:t xml:space="preserve">gram couverture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500</w:t>
        <w:tab/>
        <w:t xml:space="preserve">gram boter 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 de ganachecrème de room koken en daarin de couverture oploss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itgieten en laten afkoelen, vervolgens met zachte boter niet te luchtig draai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skeer het met ganachecrème en zet het aan met chocoladebloesem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uif er cacao over en daarna baantjes poedersuik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eg er even wat repen papier over voor een mooi strakke decoratie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Tip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maak aangeven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Aan het garnituur in de kirschcrème kan de klant al zien dat het hier niet gaat om 'puur' chocoladegebak. </w:t>
      </w:r>
    </w:p>
    <w:p>
      <w:pPr>
        <w:pStyle w:val="Heading8"/>
        <w:numPr>
          <w:ilvl w:val="0"/>
          <w:numId w:val="2"/>
        </w:numPr>
        <w:rPr/>
      </w:pPr>
      <w:r>
        <w:rPr>
          <w:rFonts w:eastAsia="Calibri"/>
          <w:lang w:eastAsia="en-US"/>
        </w:rPr>
        <w:t xml:space="preserve">Let eens op de naamgeving en aanduiding van uw gebak en gebakjes. Maar al te dikwijls moet er gevraagd worden om welke smaak het gaat.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2:07:00Z</dcterms:created>
  <dc:creator/>
  <dc:description/>
  <dc:language>en-US</dc:language>
  <cp:lastModifiedBy/>
  <dcterms:modified xsi:type="dcterms:W3CDTF">2012-07-29T12:07:00Z</dcterms:modified>
  <cp:revision>1</cp:revision>
  <dc:subject/>
  <dc:title/>
</cp:coreProperties>
</file>