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Calibri"/>
          <w:lang w:eastAsia="en-US"/>
        </w:rPr>
      </w:pPr>
      <w:r>
        <w:rPr>
          <w:rFonts w:eastAsia="Calibri"/>
          <w:lang w:eastAsia="en-US"/>
        </w:rPr>
        <w:t>Carnavalskrakers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3543300" cy="3827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82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/>
      </w:pPr>
      <w:r>
        <w:rPr>
          <w:rFonts w:eastAsia="Calibri"/>
          <w:lang w:eastAsia="en-US"/>
        </w:rPr>
        <w:t xml:space="preserve">Zet voor de Carnavalskrakers grote rijstcrisps vast rondom een bolletje chocolade crème of ganache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raai de bolletjes na koeling om en .spuit er een dopje crème of ganache op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Hiertegen worden weer rijstcrisps gedrukt, zodat één ronde bol ontstaat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U begrijpt: deze krakers kraken echt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Na licht koelen couvreert u de bollen met diverse soorten chocolade, die u bestrooit met witte-of gekleurde musketzaad, kokos, poedersuiker, castorsuiker of cacaopoeder. </w:t>
      </w:r>
    </w:p>
    <w:p>
      <w:pPr>
        <w:pStyle w:val="Heading8"/>
        <w:numPr>
          <w:ilvl w:val="0"/>
          <w:numId w:val="2"/>
        </w:numPr>
        <w:rPr/>
      </w:pPr>
      <w:r>
        <w:rPr>
          <w:rFonts w:eastAsia="Calibri"/>
          <w:lang w:eastAsia="en-US"/>
        </w:rPr>
        <w:t xml:space="preserve">De krakers zijn hier gepresenteerd op een plak die is gegoten van een mengsel van1 deel crispies en 2 delen melk glaceercouverture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e romp van de overwegend marsepeinen clown bestaat uit een chocolade-ei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e lantaarnpaal is gemaakt van plastische chocolade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2"/>
        <w:rPr>
          <w:rFonts w:eastAsia="Calibri"/>
          <w:lang w:eastAsia="en-US"/>
        </w:rPr>
      </w:pPr>
      <w:r>
        <w:rPr>
          <w:rFonts w:eastAsia="Calibri"/>
          <w:lang w:eastAsia="en-US"/>
        </w:rPr>
        <w:t>Alaaftaart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ij de carnavals-of Alaaftaart staan marsepeinen zeefdrukdecoraties centraal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Voor de taart zelf gaat u uit van een duchessebeslag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Na het bakken snijdt u het kapsel twee maal door en trempeert u de kapselplakken met frambozenlikeur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Vul de taart eenmaal met een luchtige chocoladecrème waarin een garnituur van stukjes ganache is verwerkt, en eenmaal met frambozenbessenmoes waarop u een laagje Zwitserse room aanbrengt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Maskeer het geheel met chocoladecrème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Langs de rand van de taart brengt u een reep marsepein aan waarop met cacaomassa een zeefdrukdecoratie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Vervolgens brengt u bovenop de taart een zeer dunne ronde plak chocoladekleurige marsepein aa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Rondom deze plak spuit u een decoratie van donkere roomchocolade. </w:t>
      </w:r>
    </w:p>
    <w:p>
      <w:pPr>
        <w:pStyle w:val="Heading8"/>
        <w:numPr>
          <w:ilvl w:val="0"/>
          <w:numId w:val="2"/>
        </w:numPr>
        <w:rPr/>
      </w:pPr>
      <w:r>
        <w:rPr>
          <w:rFonts w:eastAsia="Calibri"/>
          <w:lang w:eastAsia="en-US"/>
        </w:rPr>
        <w:t xml:space="preserve">Tot slot versiert u de taart met een marsepeinen prins Carnaval, eveneens een zeefdruk, en met serpentines van gekleurde marsepein. </w:t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851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Tahoma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ind w:left="7788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right" w:pos="709" w:leader="none"/>
        <w:tab w:val="left" w:pos="851" w:leader="none"/>
        <w:tab w:val="left" w:pos="4962" w:leader="none"/>
      </w:tabs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Verdana;Tahoma" w:hAnsi="Verdana;Tahoma" w:cs="Verdana;Tahoma"/>
      <w:b/>
      <w:bCs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fr-FR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right" w:pos="709" w:leader="none"/>
        <w:tab w:val="left" w:pos="851" w:leader="none"/>
      </w:tabs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b/>
      <w:bCs/>
      <w:caps/>
      <w:sz w:val="24"/>
      <w:szCs w:val="24"/>
    </w:rPr>
  </w:style>
  <w:style w:type="character" w:styleId="Kop2Char">
    <w:name w:val="Kop 2 Char"/>
    <w:qFormat/>
    <w:rPr>
      <w:b/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;Tahoma" w:hAnsi="Verdana;Tahoma" w:cs="Verdana;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Kopvaninhoudsopgave">
    <w:name w:val="Kop van inhoudsopgav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16:22:00Z</dcterms:created>
  <dc:creator/>
  <dc:description/>
  <dc:language>en-US</dc:language>
  <cp:lastModifiedBy/>
  <dcterms:modified xsi:type="dcterms:W3CDTF">2012-07-28T16:22:00Z</dcterms:modified>
  <cp:revision>1</cp:revision>
  <dc:subject/>
  <dc:title/>
</cp:coreProperties>
</file>