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Gateau Florid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2984500" cy="314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voor tien taartjes van 20 cm doorsnede)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uivelnaturel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375</w:t>
        <w:tab/>
        <w:t xml:space="preserve">gram appelsa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75</w:t>
        <w:tab/>
        <w:t xml:space="preserve">gram honing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50</w:t>
        <w:tab/>
        <w:t xml:space="preserve">gram karnemelk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50</w:t>
        <w:tab/>
        <w:t xml:space="preserve">gram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0</w:t>
        <w:tab/>
        <w:t xml:space="preserve">gram gelatin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mel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Kruidenbitter Underberg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625</w:t>
        <w:tab/>
        <w:t xml:space="preserve">gram melk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eidooi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vanillestokje </w:t>
      </w:r>
    </w:p>
    <w:p>
      <w:pPr>
        <w:pStyle w:val="Heading9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22</w:t>
        <w:tab/>
        <w:t xml:space="preserve">gram gelatine wellen in 125 gram melk    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25</w:t>
        <w:tab/>
        <w:t xml:space="preserve">gram Underberg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slagroom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Werkwijze: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uivelnaturel: Appelsap, honing en karnemelk door elkaar 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pgeloste gelatine door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ls de massa gaat hangen opgeklopte slagroom doorspatel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ruidenbitter: Van de melk, suiker en eidooiers en vanillestokje compositie af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gewelde gelatine toevoegen en als deze massa gaat hangen opgeklopte slagroom toevoegen en tenslotte de Underberg doorspatel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bakring: Rondom gebakken reepjes beslag aanbrengen en hiertussen als bodem een duchessebeslagplak plaats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ling: Eerst zuivelvulling aanbrengen en als garnituur met frambozenlikeur besprenkelde aardbeien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Vervolgens een dun duchessebeslagplakje en glad afstrijken met Underberg-vullin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coreren: Met grof gesneden eetbare bloem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elen: Tot de taartjes stevig zijn geworden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Afwerken: Met blanke gelei, vijgen en aardbei-plakje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ls finishing touch een soesdecoratie. 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9:04:00Z</dcterms:created>
  <dc:creator/>
  <dc:description/>
  <dc:language>en-US</dc:language>
  <cp:lastModifiedBy/>
  <dcterms:modified xsi:type="dcterms:W3CDTF">2012-08-05T19:04:00Z</dcterms:modified>
  <cp:revision>1</cp:revision>
  <dc:subject/>
  <dc:title/>
</cp:coreProperties>
</file>