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>Bonbon Jacques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520440" cy="281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ngrediënten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Amandelmassa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Bitterkoekjesspijs </w:t>
      </w:r>
    </w:p>
    <w:p>
      <w:pPr>
        <w:pStyle w:val="Heading9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>Chocoladeschaafsel</w:t>
      </w:r>
    </w:p>
    <w:p>
      <w:pPr>
        <w:pStyle w:val="Heading9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>Goudlint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Chocoladevulling: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200</w:t>
        <w:tab/>
        <w:t xml:space="preserve">gram sinaasappelsap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500</w:t>
        <w:tab/>
        <w:t xml:space="preserve">gram witte chocolad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60</w:t>
        <w:tab/>
        <w:t xml:space="preserve">gram Grand Marnier (50%)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0</w:t>
        <w:tab/>
        <w:t xml:space="preserve">gram sinassnippers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Crèmevulling: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500</w:t>
        <w:tab/>
        <w:t xml:space="preserve">gram bot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50</w:t>
        <w:tab/>
        <w:t xml:space="preserve">gram fondant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75</w:t>
        <w:tab/>
        <w:t xml:space="preserve">gram Grand Marnier (50%,)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0</w:t>
        <w:tab/>
        <w:t xml:space="preserve">gram brandewijnesprit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00</w:t>
        <w:tab/>
        <w:t xml:space="preserve">gram melkcouverture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erkwijze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Voor deze exclusieve bonbons (20 gram per stuk) gaat u uit van amandelmassa gemengd met ¼ deel bitterkoekjesspijs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Rol hiervan een plak uit van circa,2½ mm dikt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teek plakjes uit van ca. 4 cm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Leg twee borstplaatmatten op elkaar en breng de plakjes aan in de opening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Zo ontstaan bakjes in de vorm van een halve bol met een platte onderzijd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Laat de bakjes een dag drog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aak de chocoladevulling: breng het sinaasappelsap tegen de kook aa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oeg de chocolade toe, roer de massa glad en laat hem afkoel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oeg dan de Grand Marnier en de sinassnippers to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aak de crèmevulling: vermeng de boter, fondant, Grand Marnier, brandewijnesprit en melkcouverture tot een crèm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reng de chocoladevulling aan tot net onder de rand van het bakj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puit de crèmevulling bolvormig erop met een grote gladde spuit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reng hierin een hengseltje van goudkleurig lint aa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ls het interieur stevig is couvreert u de bonbons met een extra bittere chocolad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U kunt ook een tiende deel cacaomassa aan couverture toevoeg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Zet de bonbons af op chocoladeschaafsel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12:09:00Z</dcterms:created>
  <dc:creator/>
  <dc:description/>
  <dc:language>en-US</dc:language>
  <cp:lastModifiedBy/>
  <dcterms:modified xsi:type="dcterms:W3CDTF">2012-07-29T12:09:00Z</dcterms:modified>
  <cp:revision>1</cp:revision>
  <dc:subject/>
  <dc:title/>
</cp:coreProperties>
</file>