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Flessetaart</w:t>
      </w:r>
    </w:p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261366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Basistaart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Groene marsepei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Witte chocolad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Beslagpla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Progrèspla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Rode marsepei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Marsepeinschildj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kleed een flesvorm met groene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strijk de marsepein met witte chocolade en breng hierop een beslagplak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Breng de vulling aan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luit de taart af met een progrèsplak in de vorm van de fl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de taart na het koelen en lossen af met een dop, lint en zegel en label van rode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Als finishing touch brengt u een 'etiket' aan van marsepein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Cognacvulling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5 à 6 taartjes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melk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260</w:t>
        <w:tab/>
        <w:t xml:space="preserve">gram witte chocolade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120</w:t>
        <w:tab/>
        <w:t xml:space="preserve">gram cognac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600</w:t>
        <w:tab/>
        <w:t xml:space="preserve">gram slagroom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schuim van eiwit en suik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de gelatine aan de melk toe en verwarm dit tot ca. 50ºC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warm de witte chocolade tot ca. 4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de melk aan de chocolade to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achtereenvolgens de cognac, het schuim en de opgeklopte slagroom toe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vulling van cognaccrème combineert goed met gehakte bitterkoekjes en stukjes perzik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IrishWhiskeyvulling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(5 à 6 taartjes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9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poederkoffi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mel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40</w:t>
        <w:tab/>
        <w:t xml:space="preserve">gram whiskey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gezoete slagroo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de gelatine en de poederkoffie aan de melk toe en verwarm het mengsel tot circa. 5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achtereenvolgens de whiskey en de gezoete slagroom toe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ls u de Irish Whiskeyvulling gebruikt, kunt u voor de taart ook mokkabeslagplakken en mokkaschuimplakken nem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Wijnvulling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5 à 6 taartjes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0</w:t>
        <w:tab/>
        <w:t xml:space="preserve">gram eidooi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witte wij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4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0</w:t>
        <w:tab/>
        <w:t xml:space="preserve">gram gezoete opgeklopte slagroo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ok 100 g water met de suik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iet het suikerwater op de eidooiers en klop dit luchti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de witte wijn to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os de gelatine op in 70 gram water 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dit toe aan het wijnmengse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als de massa gaat hangen de slagroom toe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ij deze wijnbavarois past een garnituur van peren. </w:t>
      </w:r>
    </w:p>
    <w:p>
      <w:pPr>
        <w:pStyle w:val="Normal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0:01:00Z</dcterms:created>
  <dc:creator/>
  <dc:description/>
  <dc:language>en-US</dc:language>
  <cp:lastModifiedBy/>
  <dcterms:modified xsi:type="dcterms:W3CDTF">2012-07-29T00:01:00Z</dcterms:modified>
  <cp:revision>1</cp:revision>
  <dc:subject/>
  <dc:title/>
</cp:coreProperties>
</file>