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ruitmaker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115435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(beslag voor 50 stuk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5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</w:t>
        <w:tab/>
        <w:t xml:space="preserve">gram citroenras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samengesteld bak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>gram melk-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1le grondstoffen mengen op een temperatuur van 24°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vetstof mag niet smel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sterdsuiker, boter citroenrasp en zout luchtig 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i in vier gedeelten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loem, met samengesteld bakpoeder gezeefd, door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de melk door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ruitmakers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onceerdeeg op 2 mm dikte en 8 cm doorsnede uitste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ladde ringen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apierstrookje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door bakt het beslag niet van de ring af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akebeslag ringvormig in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het midden een dop mengsel van banketbakkerspudding en spijsvulling spuiten (half om half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210°C, circa 20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leggen met vers fru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ruit afglanz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ps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diverse variaties bedenken waarbij het stukwerk niet meer af gewerkt hoeft te worden met vers fruit en het product toch een verrijking krijg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t kan bijvoorbeeld door op de vulling gebonden fruit, gehakte of schijfjes appel, abrikozen of in likeur gedrenkte minibitterkoekjes aan te 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bakken moeten deze geheel afgeglansd of bestoven worden met poedersuiker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09:00Z</dcterms:created>
  <dc:creator/>
  <dc:description/>
  <dc:language>en-US</dc:language>
  <cp:lastModifiedBy/>
  <dcterms:modified xsi:type="dcterms:W3CDTF">2012-07-29T00:09:00Z</dcterms:modified>
  <cp:revision>1</cp:revision>
  <dc:subject/>
  <dc:title/>
</cp:coreProperties>
</file>