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alibri"/>
          <w:lang w:eastAsia="en-US"/>
        </w:rPr>
        <w:t xml:space="preserve">BLACK FORESt CHERRYCAKE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11575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en chocolade-kersentaart, op basis van cacaobeslag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plakken van 40 x 60 cm naar volgend recept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400</w:t>
        <w:tab/>
        <w:t xml:space="preserve">gram eier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8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vanille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90</w:t>
        <w:tab/>
        <w:t xml:space="preserve">gram beslag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cacao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gesmolten boter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rempeer de beslagplakken zwaar met kersenlikeur en strijk er kersenjam op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nij er dan 4 cm brede stroken van en rol die strak op tot ronde taartjes met een doorsnee van plm. -17 c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e taartjes op progrèsplakjes die u eerst met chocolade bestrijk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skeer ze dan geheel met slagroom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reng rondom een decoratie aan met behulp van een getande krabber en zet de taartjes aan met chocoladeschaaf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eg midden op de taartjes dunne chocoladeplakjes en stuif er poedersuiker ove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langs de rand doppen slagroom en leg er rode kersen op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52:00Z</dcterms:created>
  <dc:creator/>
  <dc:description/>
  <dc:language>en-US</dc:language>
  <cp:lastModifiedBy/>
  <dcterms:modified xsi:type="dcterms:W3CDTF">2012-07-28T15:52:00Z</dcterms:modified>
  <cp:revision>1</cp:revision>
  <dc:subject/>
  <dc:title/>
</cp:coreProperties>
</file>