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Chocolade rotsj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01110" cy="337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Witte chocolade-, pure en melkchocoladecouvertur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ekonfijte vrucht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Noug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Hazelnootpât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Likeurenesprit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Nootrotsje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gebruneerd amandelschaafs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gebroken gebruneerde hazelnot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70</w:t>
        <w:tab/>
        <w:t xml:space="preserve">gram hazelnootpât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330</w:t>
        <w:tab/>
        <w:t xml:space="preserve">gram witte chocola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zelnootpâte met getempereerde witte chocolade mengen en hierdoor lichtjes gebruneerde noten spat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gebruikmaking van een dessertlepel rotsmodellen scheppen op vetdicht papier of dun plasti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laten stol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Kokosnootje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500</w:t>
        <w:tab/>
        <w:t xml:space="preserve">gram kokos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1000</w:t>
        <w:tab/>
        <w:t xml:space="preserve">gram witte chocolade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20</w:t>
        <w:tab/>
        <w:t xml:space="preserve">gram rumesprit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>Werkwijze: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umesprit door kokos m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tempereerde chocolade roevoegen en lichtjes door rumkokos mengsel 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Pindarotsje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900</w:t>
        <w:tab/>
        <w:t xml:space="preserve">gram gebrande pinda'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witte chocolade-, melk-of pure chocoladecouvertur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Pinda’s door de gewenste chocoladecouverture 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Chocolade rondjes of ovaaltje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nougatine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500</w:t>
        <w:tab/>
        <w:t xml:space="preserve">gram witte chocolade, melk-of pure chocoladecouverture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ougatine door gewenste chocoladecouverture spat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breed platenmes of glaceermes vulling glad strijken op plastic mallen en even dribb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Gembernootrotsje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gehakte gekonfijte gemb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</w:t>
        <w:tab/>
        <w:t xml:space="preserve">gram halve gebruneerde amandelen </w:t>
      </w:r>
    </w:p>
    <w:p>
      <w:pPr>
        <w:pStyle w:val="Heading9"/>
        <w:ind w:left="851" w:hanging="851"/>
        <w:rPr/>
      </w:pPr>
      <w:r>
        <w:rPr>
          <w:rFonts w:eastAsia="Calibri"/>
          <w:lang w:eastAsia="en-US"/>
        </w:rPr>
        <w:tab/>
        <w:t>1000</w:t>
        <w:tab/>
        <w:t xml:space="preserve">gram pistachechocolade of lichtgroen gekleurde witte chocolad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opvrije gehakte gember mengen met halve gebruneerde amand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tempereerde chocolade toevoegen en lichtjes door gembernootmassa spatelen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Chocolade kuipje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lastic kuipjes vullen met genoemde vullingen en na dribbelen naar wens decoreren met gekleurde kokos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8:00Z</dcterms:created>
  <dc:creator/>
  <dc:description/>
  <dc:language>en-US</dc:language>
  <cp:lastModifiedBy/>
  <dcterms:modified xsi:type="dcterms:W3CDTF">2012-07-28T16:28:00Z</dcterms:modified>
  <cp:revision>1</cp:revision>
  <dc:subject/>
  <dc:title/>
</cp:coreProperties>
</file>