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Fruitkruimelaars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715385" cy="3885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Ingrediënten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Havermoutkruimeldeeg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Lichtgebonden vruchten*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Poedersuiker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/>
      </w:pPr>
      <w:r>
        <w:rPr>
          <w:rFonts w:eastAsia="Calibri"/>
          <w:lang w:eastAsia="en-US"/>
        </w:rPr>
        <w:t xml:space="preserve">Havermoutkruimeldeeg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voor 50 stuks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525</w:t>
        <w:tab/>
        <w:t xml:space="preserve">gram bo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750</w:t>
        <w:tab/>
        <w:t xml:space="preserve">gram basterd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ei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900</w:t>
        <w:tab/>
        <w:t xml:space="preserve">gram patentbloe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0</w:t>
        <w:tab/>
        <w:t xml:space="preserve">gram speculaaskruid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8</w:t>
        <w:tab/>
        <w:t xml:space="preserve">gram samengesteld bakpoed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</w:t>
        <w:tab/>
        <w:t xml:space="preserve">gram zou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600</w:t>
        <w:tab/>
        <w:t xml:space="preserve">gram havermout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ak van de grondstoffen een los kruimeldeeg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Werkwijze fruitkruimelaars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met ijsschep circa 30gram kruimeldeeg in rondori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puit circa 30gram lichtgebonden fruit in het midden op het kruimeldee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vullen met nogmaals 30gram kruimeldee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kken bij een temperatuur van 220ºC in circa 15 minu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het lossen en koelen bestuiven met een mengsel van half poedersuiker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n half decorsuiker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toofperen, frambozen of aardbei/vanille fruit is hierbij een geweldige combinatie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0:08:00Z</dcterms:created>
  <dc:creator/>
  <dc:description/>
  <dc:language>en-US</dc:language>
  <cp:lastModifiedBy/>
  <dcterms:modified xsi:type="dcterms:W3CDTF">2012-07-29T00:08:00Z</dcterms:modified>
  <cp:revision>1</cp:revision>
  <dc:subject/>
  <dc:title/>
</cp:coreProperties>
</file>