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Frisse oogappeltje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762375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Bekleed bolvormen met plakken amandelbeslag en vul. ze half met een appelmousse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Of een wijnmousse met als garnituur gepocheerde appelschijfjes en in rum gedrenkte stukjes Hollandse Wellington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er een plak amandelbeslag op en vul de taarten verder 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k ze af met een plak progrès. </w:t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 de taartjes en maskeer ze dun met crèm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er vervolgens zachtgele marsepein op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op spuit u met de fixeerspuit een rood wangetje en een neveltje zachtgroene kleurstof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 de taartjes af tot aantrekkelijke gezichtjes met steeltjes en blaadjes van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hier op de taartjes aangebrachte teksten kunt u ook op een mooie kaart bij de taartjes plaats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de taartjes op een rand van goudkarton of een standaard taartrand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  afgewerkt met een gerafelde rand van witte marsepein, in de vorm van een caiss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ijnmouss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60</w:t>
        <w:tab/>
        <w:t xml:space="preserve">gram eidooi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6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witte wij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sap van 1 citro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0</w:t>
        <w:tab/>
        <w:t xml:space="preserve">gram gezoete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6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wat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ok de wijn met het citroensap en voeg dit toe aan de met de suiker glad geroerde eidooier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er alles af tot een compositie bij 85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de in het water geweekte gelatine toe en spatel er als de massa gaat hangen de opgeklopte slagroom door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Gebruik bij dit recept plm. 400 gram gepocheerde appelschijfje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ppelmouss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900</w:t>
        <w:tab/>
        <w:t xml:space="preserve">gram appelpure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pocheervoch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Calvado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4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sap van ½ citro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cher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pocheerde appeltjes zijn lekkerder dan onbewerkt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Neem voor een smakelijk resultaat een mengsel van suikerstroop 1:1, witte wijn of Calvados naar smaak, eventueel wat citroensap, sinaasappelsap, een pijpje kaneel en een vanillestokje. Het pocheervocht is ook goed bruikbaar, in bijvoorbeeld de mouss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0:08:00Z</dcterms:created>
  <dc:creator/>
  <dc:description/>
  <dc:language>en-US</dc:language>
  <cp:lastModifiedBy/>
  <dcterms:modified xsi:type="dcterms:W3CDTF">2012-07-29T00:08:00Z</dcterms:modified>
  <cp:revision>1</cp:revision>
  <dc:subject/>
  <dc:title/>
</cp:coreProperties>
</file>