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teau Pomm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345815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kleed aluvormpjes, of taartpannen met een plm. 2 cm hoge rand, met harde Wenerdee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aarop een dun laagje frangipane aan en vervolgens een laagje kaps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hierop dunne schijfjes geblancheerde appel, wat walnoten en rozijn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Giet hierover een vulling naar volgend recept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2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ei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40</w:t>
        <w:tab/>
        <w:t xml:space="preserve">gram roo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Klop het eiwit met de suiker tot schuim en spatel er de losgeroerde dooiers en de licht opgeklopte room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 de taart bij een temperatuur van 18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na koeling een laagje Zwitserse room aan op smaak gebracht met Calvados of appelbrandewijn-espr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in het midden van de taart halve schijven gepocheerde appel en een rode ker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rondom dunne plakjes van een met frambozen-bessenjam gevulde opgerolde plak amandel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lans het geheel af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Pocheer de benodigde appels in een liter water waaraan u een kilo suiker, sap van twee citroenen en 100 gram Calvados of 40 gram esprit toevoeg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05:00Z</dcterms:created>
  <dc:creator/>
  <dc:description/>
  <dc:language>en-US</dc:language>
  <cp:lastModifiedBy/>
  <dcterms:modified xsi:type="dcterms:W3CDTF">2012-07-29T08:05:00Z</dcterms:modified>
  <cp:revision>1</cp:revision>
  <dc:subject/>
  <dc:title/>
</cp:coreProperties>
</file>