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riljant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47465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0</w:t>
        <w:tab/>
        <w:t xml:space="preserve">gram eier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citroenras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cake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gemengde bak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>gram banketbakkerspudding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190ºC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Basis: Cakebeslag, waarin a1s laatste baketbakkerspudding wordt doorgespartel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ikjes van 9 cm doorsnede fonceren met fonceerdeeg van 2 mm di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akebeslag: met spuitzak en gladde spuit laagje op de bodem spuiten met langs de randen ring cakebeslag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Variati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ppel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appels (tot kleine blokjes snijden),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>gram citroensap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>gram kaneelsuiker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>gram gehakte gebruneerde hazelnoten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honing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ijsknijper in het midden aanbreng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fwerken: na bakken abrikoter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ardbei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onden aardbeien aanbrengen (fruffi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na bakken met rode gelei afglanzen en bestrooien met greinsuik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ppelkruimel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ove appelvulling: grof gehakte appels met rozijnen en kaneelsui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over boterstrooisel aanbren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Boterstrooisel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>gram spijs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patentbloem 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of kruim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na bakken bestuiven met decorsuik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hocolade kirsch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r kilogram beslag: 200 gram chocoladebloesem en 250 gram gehakte amareneker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na bakken tremperen met kírschlikeur en afglanzen met abrikozengelei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Madeira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r kilogram beslag 250 gram rozijnen geweld met 25 gram madeir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na bakken abrikoteren, met abrikozengelei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brikoo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un uitgerold plakje spijs op de bodem aanbrengen en uitgelekte abrikoos op het cakebeslag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na bakken abrikoteren met abrikozengelei en kokos of gebruneerd amandelschaafsel aanbrengen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4:00Z</dcterms:created>
  <dc:creator/>
  <dc:description/>
  <dc:language>en-US</dc:language>
  <cp:lastModifiedBy/>
  <dcterms:modified xsi:type="dcterms:W3CDTF">2012-07-28T16:14:00Z</dcterms:modified>
  <cp:revision>1</cp:revision>
  <dc:subject/>
  <dc:title/>
</cp:coreProperties>
</file>