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Dennenappelgebak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85870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 voor de dennenappeltjes uit van langwerpige plakjes tyrolienne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daarop een streep chocoladehazelnootslagroo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Klop daarvoor slagroom op met gebonden hazelnoot-chocolademassa (bakvaste chocolade)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op de slagroom een plakje hazelnootschuim vast en maskeer de gebakjes rondom met hazelnoot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aarvoor crème op smaak met hazelnootpâ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l vervolgens hazelnootmarsepein uit tot een dikte van 1 mm en steek er blaadjes 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ie dakpansgewijs aan op de gebakjes, koel deze licht en spuit ze af met slappe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er ieder gebakje met twee hulstblaadjes en rode besjes van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het tyroliennebeslag kunt u uw recept voor progrèsbeslag gebruiken, waarbij u de amandelen door hazelnoten vervang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angezien hazelnoten meer olie bevatten dan amandelen kunt u een kleine hoeveelheid patentbloem aan uw drooggemalen toevoe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schuim maakt u als volg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zelnootschuim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zetme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gebroken gebruneerde hazelnot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meng het eiwit met de suiker en verwarm het mengsel onder voortdurend roeren au bain marie tot 45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op het op totdat de substantie voldoende stevig en taai 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er dan eerst het zetmeel en vervolgens de gebroken hazelnoten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het beslag op of strijk het 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het bij een temperatuur van 130ºC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8:21:00Z</dcterms:created>
  <dc:creator/>
  <dc:description/>
  <dc:language>en-US</dc:language>
  <cp:lastModifiedBy/>
  <dcterms:modified xsi:type="dcterms:W3CDTF">2012-07-28T18:21:00Z</dcterms:modified>
  <cp:revision>1</cp:revision>
  <dc:subject/>
  <dc:title/>
</cp:coreProperties>
</file>