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vlinder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3763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gegaan van gesjabloneerde beslagplakken, één progrèsplak en twee amandelplak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grès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het eiwit op met 175gram van de 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an de overige suiker met de amandelen en de vanille een drooggemalen'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at met het eiwit en spatel er tot slot de bloe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het progrèsbeslag bij een temperatuur van 18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ulling bestaat uit een laag vanillecrème met een garnituur van nougat en gebruneerde hazelnoten en een laag luchtige chocoladecrème die is aan gebracht op een dun uitgestreken laagje ganach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Maskeer het geheel er spuit in het midden een bolletje en streepje bij wijze van kop en lijfje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vervolgens iets uit het midden nog twee noppen, waarop de vleugel van chocolade kunnen steun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 komen zo iet los van de taart te st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taart en glaceer hem met slappe melk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voor de chocolade gestold is de vleugels en sprieten aa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Werk de Vlindertaart tot slot af met een ovaal plakje ge1e marsepei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9:00Z</dcterms:created>
  <dc:creator/>
  <dc:description/>
  <dc:language>en-US</dc:language>
  <cp:lastModifiedBy/>
  <dcterms:modified xsi:type="dcterms:W3CDTF">2012-07-28T16:29:00Z</dcterms:modified>
  <cp:revision>1</cp:revision>
  <dc:subject/>
  <dc:title/>
</cp:coreProperties>
</file>