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 paastablet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3034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ure chocolade-, melkchocolade-couverture en witte chocolade smaakstoffen, kruiden, garnituren en dergelijk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In tabletvormen, transferts (paasmotief) aanbrengen, gewenste chocolade aanbrengen, dribbelen, stollen, lossen en transferts verwijd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ARIATIETIP 1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an witte chocolade onder andere toevoegen: zaad van een vanillestokje fijngemaakte oploskoffie snuifje kaneel snuifje kerriepoeder snuifje kardamom snuifje gemberpoeder snuifje speculaaskruiden mokka-extract fijn gestampte nougat gemalen kokos gebruneerd amandelschaafsel enige druppels groene kleurstof (of pistachechocolade) en een garnituur van gebruneerde pistachepit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ARIATIETIP 2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an melkchocolade-couverture  onder andere toevoegen: mokka-extract gianduj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otpâte gebroken en gebruneerde hazelnoten gebroken en gebruneerde amandel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oken en gebruneerde macadamia’s fijn gestampte nouga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ARIATIETIP 3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Aan pure chocolade-couverture onder andere toevoegen: extra cacaomassa mokka-extract gehakte gember gehakte gekonfijte sinaasappelschil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vlamd: witte chocolade en pure chocoladecouverture door elkaar aanbrengen en hiermee vormen vull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Gemarmerd: witte chocolade met kwast in vormen aanbrengen en hierop melkchocolade-couverture -of pure chocolade-couverture aanbreng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7:00Z</dcterms:created>
  <dc:creator/>
  <dc:description/>
  <dc:language>en-US</dc:language>
  <cp:lastModifiedBy/>
  <dcterms:modified xsi:type="dcterms:W3CDTF">2012-07-28T16:27:00Z</dcterms:modified>
  <cp:revision>1</cp:revision>
  <dc:subject/>
  <dc:title/>
</cp:coreProperties>
</file>