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>Bavarois kersengebakje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844925" cy="351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numPr>
          <w:ilvl w:val="0"/>
          <w:numId w:val="0"/>
        </w:numPr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van het beslag plakjes, maar spuit er ook ringen van, die u bestrooit met amandelschaafsel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ak het beslag bij een temperatuur van 175ºC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iserable beslag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eiwit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50</w:t>
        <w:tab/>
        <w:t xml:space="preserve">gram amande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5</w:t>
        <w:tab/>
        <w:t xml:space="preserve">gram bittere amandelen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450</w:t>
        <w:tab/>
        <w:t xml:space="preserve">gram castor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patentbloe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2</w:t>
        <w:tab/>
        <w:t xml:space="preserve">gram zout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ak van de amandelen, de bittere amandelen en 450gram castorsuiker een drooggemalen en meng dat met de bloem en het zout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lop het eiwit met 300gram castorsuiker tot een stevig schuim en spatel daar het drooggemalen door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u de plakjes hebt gebakken en ze zijn afgekoeld, kunt u er schijfjes kirschbavarois op aanbren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ze bavarois is in een met dik plastic of siliconenpapier beklede plastic pijp gegot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ls ze dan is diep gekoeld of gevroren is ze gemakkelijk te lossen, om in schijfjes te worden gesned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ouvreer vervolgens de plakjes-met-bavarois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e bavarois komt dan vast op het beslag en er wordt een 'voetje' verkr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uit er een ring slagroom op en breng in het midden ervan wat lichtgebonden kersen aa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et daarop de geabrikoteerde miserable ring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orzie die van een rozet slagroom en zet er tot slot een verse (glanzende) kers met steeltje op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irschbavarois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9"/>
        <w:rPr/>
      </w:pPr>
      <w:r>
        <w:rPr>
          <w:rFonts w:eastAsia="Calibri"/>
          <w:lang w:eastAsia="en-US"/>
        </w:rPr>
        <w:tab/>
        <w:t>300</w:t>
        <w:tab/>
        <w:t xml:space="preserve">gram melk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60</w:t>
        <w:tab/>
        <w:t xml:space="preserve">gram eidooi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50</w:t>
        <w:tab/>
        <w:t xml:space="preserve">gram suik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kwark </w:t>
      </w:r>
    </w:p>
    <w:p>
      <w:pPr>
        <w:pStyle w:val="Heading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8</w:t>
        <w:tab/>
        <w:t>gram gelatine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100</w:t>
        <w:tab/>
        <w:t xml:space="preserve">gram vruchtensap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</w:t>
        <w:tab/>
        <w:t xml:space="preserve">gram Kirschwasser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>500</w:t>
        <w:tab/>
        <w:t xml:space="preserve">gram slagroom </w:t>
      </w:r>
    </w:p>
    <w:p>
      <w:pPr>
        <w:pStyle w:val="Heading9"/>
        <w:rPr/>
      </w:pPr>
      <w:r>
        <w:rPr>
          <w:rFonts w:eastAsia="Calibri"/>
          <w:lang w:eastAsia="en-US"/>
        </w:rPr>
        <w:tab/>
        <w:tab/>
        <w:t xml:space="preserve">groene kleurstof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erkwijz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nd de kokende melk met eidooiers en suiker en roer ze na afkoeling glad met de kwar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rwarm de gelatine met het vruchtensap au bain marie tot ze opgelost is en een heldere vloeistof wordt is verkregen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iet die bij de melk. </w:t>
      </w:r>
    </w:p>
    <w:p>
      <w:pPr>
        <w:pStyle w:val="Heading8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oeg zodra de massa gaat 'hangen' de opgeklopte slagroom en het Kirschwasser toe, met wat groene kleurstof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778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09" w:leader="none"/>
        <w:tab w:val="left" w:pos="851" w:leader="none"/>
        <w:tab w:val="left" w:pos="4962" w:leader="none"/>
      </w:tabs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erdana;Tahoma" w:hAnsi="Verdana;Tahoma" w:cs="Verdana;Tahoma"/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right" w:pos="709" w:leader="none"/>
        <w:tab w:val="left" w:pos="85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aps/>
      <w:sz w:val="24"/>
      <w:szCs w:val="24"/>
    </w:rPr>
  </w:style>
  <w:style w:type="character" w:styleId="Kop2Char">
    <w:name w:val="Kop 2 Char"/>
    <w:qFormat/>
    <w:rPr>
      <w:b/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;Tahoma" w:hAnsi="Verdana;Tahoma" w:cs="Verdan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05:00Z</dcterms:created>
  <dc:creator/>
  <dc:description/>
  <dc:language>en-US</dc:language>
  <cp:lastModifiedBy/>
  <dcterms:modified xsi:type="dcterms:W3CDTF">2012-07-29T12:05:00Z</dcterms:modified>
  <cp:revision>1</cp:revision>
  <dc:subject/>
  <dc:title/>
</cp:coreProperties>
</file>