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FRANÇAIS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09626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dem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terdeeg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mandelvullin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amandel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eier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anill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ru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bolletjes boterdeeg van circa 8 gram aan in kartelbakj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het deeg gelijkmatig aan langs de blikjes (fonceren). Gebruik hiervoor een bo1 voorwerp, bij voorbeeld de achterzijde van een korstwieltje of een los Hernhutterblik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t er op dat de bovenzijde niet rafelig wordt, Dit geeft een brokkelig aanzicht na het bakken en doet afbreuk aan de chique uitstraling van de Français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er voor de vulling de boter glad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een drooggemalen van de amandelen en suiker. Meng er de vanille en bloem doorheen en voeg dit samen met de eieren om en om geleidelijk aan de boter toe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romatiseer de amandelvulling met rum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Vu1 de holtes in het deeg voor tweederde deel met de amandelvull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de Françaises circa 20 minuten bij een temperatuur van 18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 ze afkoelen en werk ze af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uggestie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Noten, marsepein, bavarois, crème, chocolade en verse vruchten. Heel decoratief is een in chocolade gedoopte Physalis of Kaapse kruisbes waarvan de lampion-achtige blaadjes zijn teruggevouwen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06:00Z</dcterms:created>
  <dc:creator/>
  <dc:description/>
  <dc:language>en-US</dc:language>
  <cp:lastModifiedBy/>
  <dcterms:modified xsi:type="dcterms:W3CDTF">2012-07-29T00:06:00Z</dcterms:modified>
  <cp:revision>1</cp:revision>
  <dc:subject/>
  <dc:title/>
</cp:coreProperties>
</file>