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ngelse drop</w:t>
      </w:r>
    </w:p>
    <w:p>
      <w:pPr>
        <w:pStyle w:val="Geenafstand"/>
        <w:rPr>
          <w:szCs w:val="24"/>
        </w:rPr>
      </w:pPr>
      <w:r>
        <w:rPr>
          <w:szCs w:val="24"/>
        </w:rPr>
      </w:r>
    </w:p>
    <w:p>
      <w:pPr>
        <w:pStyle w:val="Geenafstand"/>
        <w:rPr>
          <w:szCs w:val="24"/>
        </w:rPr>
      </w:pPr>
      <w:r>
        <w:rPr>
          <w:szCs w:val="24"/>
        </w:rPr>
        <w:drawing>
          <wp:inline distT="0" distB="0" distL="0" distR="0">
            <wp:extent cx="3429000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>
          <w:szCs w:val="24"/>
        </w:rPr>
      </w:pPr>
      <w:r>
        <w:rPr>
          <w:szCs w:val="24"/>
        </w:rPr>
      </w:r>
    </w:p>
    <w:p>
      <w:pPr>
        <w:pStyle w:val="Geenafstand"/>
        <w:rPr/>
      </w:pPr>
      <w:r>
        <w:rPr>
          <w:szCs w:val="24"/>
        </w:rPr>
        <w:t xml:space="preserve">Voor het kleuren van marsepein worden meestal pastelkleuren gebruikt omdat dat smakelijker oogt. Maar als het functioneel is, kunt u marsepein natuurlijk wel sterk kleuren. Dat is het geval bij deze Engelse drop van marsepein, waarbij harde en ongebruikelijke kleuren als zwart en blauw juist heel belangrijk zijn. </w:t>
      </w:r>
    </w:p>
    <w:p>
      <w:pPr>
        <w:pStyle w:val="Geenafstand"/>
        <w:rPr>
          <w:szCs w:val="24"/>
        </w:rPr>
      </w:pPr>
      <w:r>
        <w:rPr>
          <w:szCs w:val="24"/>
        </w:rPr>
        <w:t>Werkwijze:</w:t>
      </w:r>
    </w:p>
    <w:p>
      <w:pPr>
        <w:pStyle w:val="Geenafstand"/>
        <w:rPr>
          <w:szCs w:val="24"/>
        </w:rPr>
      </w:pPr>
      <w:r>
        <w:rPr>
          <w:szCs w:val="24"/>
        </w:rPr>
      </w:r>
    </w:p>
    <w:p>
      <w:pPr>
        <w:pStyle w:val="Heading8"/>
        <w:numPr>
          <w:ilvl w:val="0"/>
          <w:numId w:val="2"/>
        </w:numPr>
        <w:rPr/>
      </w:pPr>
      <w:r>
        <w:rPr/>
        <w:t>Gebruik grof gedraaide marsepein 1:1½ .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In 100 gram wichtgoed zitten ongeveer 11 of 12 stuks Engelse drop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Maakt u de dropjes kleiner, dan drogen ze te snel uit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Het op elkaar leggen van de kleurlaagjes gaat prima met wat suikerstroop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Gebruik voor het snijden van vierkante, rechthoekige en Chinese-ruit modellen een draadsnijraam,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Het rond houden van gekleurde pillen gaat goed op golfplaten van dik plastic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Breng hierop eerst dun schuimrubber of celstofpapier aan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Laat de marsepein vóór het snijden eerst een dag aandrogen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Gebruik voor het aansnijden een scherp elektrisch mes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Maak het mes regelmatig schoon met water en droog het af zodat geen droge marsepeinresten achter blijven die het scherp snijden belemmeren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U kunt sommige dropjes omgeven met suikerstroop en ze vervolgens in musketzaad of kokos rollen.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8:24:00Z</dcterms:created>
  <dc:creator/>
  <dc:description/>
  <dc:language>en-US</dc:language>
  <cp:lastModifiedBy/>
  <dcterms:modified xsi:type="dcterms:W3CDTF">2012-07-28T18:24:00Z</dcterms:modified>
  <cp:revision>1</cp:revision>
  <dc:subject/>
  <dc:title/>
</cp:coreProperties>
</file>