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fé Grand Marnierta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224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/>
      </w:pPr>
      <w:r>
        <w:rPr/>
        <w:t>Koffie- en blind Moscovisch gebak, zwaar getrempeerd met Grand Marnier likeur(versterkt met Cognac) en gevuld met sinaasappelbavarois, aangebracht op onderplak van amandelschuim (progrès).</w:t>
      </w:r>
    </w:p>
    <w:p>
      <w:pPr>
        <w:pStyle w:val="Heading8"/>
        <w:numPr>
          <w:ilvl w:val="0"/>
          <w:numId w:val="2"/>
        </w:numPr>
        <w:rPr/>
      </w:pPr>
      <w:r>
        <w:rPr/>
        <w:t>Rand gestreept koffiegebak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9:00Z</dcterms:created>
  <dc:creator/>
  <dc:description/>
  <dc:language>en-US</dc:language>
  <cp:lastModifiedBy/>
  <dcterms:modified xsi:type="dcterms:W3CDTF">2012-07-28T16:19:00Z</dcterms:modified>
  <cp:revision>1</cp:revision>
  <dc:subject/>
  <dc:title/>
</cp:coreProperties>
</file>