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oldshine bonbons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80590" cy="1447800"/>
            <wp:effectExtent l="0" t="0" r="0" b="0"/>
            <wp:docPr id="1" name="image6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4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Een min of meer grof uitziende vruchtenbonbon met een vleugje goudpoeder. </w:t>
      </w:r>
    </w:p>
    <w:p>
      <w:pPr>
        <w:pStyle w:val="Heading5"/>
        <w:rPr/>
      </w:pPr>
      <w:r>
        <w:rPr/>
        <w:t xml:space="preserve">Door na het doorhalen de bonbon sneller af te zetten verkrijgen we een minder strakke onderzijde die het een beetje ambachtelijke doet overkomen. </w:t>
      </w:r>
    </w:p>
    <w:p>
      <w:pPr>
        <w:pStyle w:val="Heading5"/>
        <w:rPr/>
      </w:pPr>
      <w:r>
        <w:rPr/>
        <w:t xml:space="preserve">Er is uitgegaan van een ganache op basis van mangopuree, aangebracht op chocoladegalettes waardoor wat gebruneerd sesamzaad is aangebracht.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Cs/>
        </w:rPr>
        <w:t>Recept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ab/>
        <w:t>190</w:t>
        <w:tab/>
        <w:t xml:space="preserve">gram mangopuree </w:t>
      </w:r>
    </w:p>
    <w:p>
      <w:pPr>
        <w:pStyle w:val="Heading9"/>
        <w:rPr/>
      </w:pPr>
      <w:r>
        <w:rPr/>
        <w:tab/>
        <w:t>10</w:t>
        <w:tab/>
        <w:t xml:space="preserve">gram citroensap </w:t>
      </w:r>
    </w:p>
    <w:p>
      <w:pPr>
        <w:pStyle w:val="Heading9"/>
        <w:rPr/>
      </w:pPr>
      <w:r>
        <w:rPr/>
        <w:tab/>
        <w:t>150</w:t>
        <w:tab/>
        <w:t xml:space="preserve">gram glucosestroop </w:t>
      </w:r>
    </w:p>
    <w:p>
      <w:pPr>
        <w:pStyle w:val="Heading9"/>
        <w:rPr/>
      </w:pPr>
      <w:r>
        <w:rPr/>
        <w:tab/>
        <w:t>650</w:t>
        <w:tab/>
        <w:t xml:space="preserve">gram witte chocolade </w:t>
      </w:r>
    </w:p>
    <w:p>
      <w:pPr>
        <w:pStyle w:val="Heading9"/>
        <w:rPr/>
      </w:pPr>
      <w:r>
        <w:rPr/>
        <w:tab/>
        <w:tab/>
        <w:t>Beetje zoutoplo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iCs/>
        </w:rPr>
        <w:t>Werkwijze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Mangopuree, citroensap en glucosestroop verwarmen tot tegen de kook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Chocolade toevoegen met wat zoutoplossing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Na koelen glad roeren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Op chocoladegalettes bolletjes spuiten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Doorhalen en direct een structuursheet of stukje in elkaar geknepen en uitgevouwen alufolie aanbrengen en iets indrukken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Na verwijderen van de folie of sheet licht voorzien van wat goudspray. 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en">
    <w:name w:val="g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6:34:00Z</dcterms:created>
  <dc:creator/>
  <dc:description/>
  <dc:language>en-US</dc:language>
  <cp:lastModifiedBy/>
  <dcterms:modified xsi:type="dcterms:W3CDTF">2012-11-09T16:34:00Z</dcterms:modified>
  <cp:revision>1</cp:revision>
  <dc:subject/>
  <dc:title/>
</cp:coreProperties>
</file>