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itterkoekjestaart`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74269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bot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samengesteld bakpoed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750</w:t>
        <w:tab/>
        <w:t xml:space="preserve">gram ei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asterd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citroenras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</w:t>
        <w:tab/>
        <w:t xml:space="preserve">gram zou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bitterkoekgruis of kleine bitterkoekjes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bakvaste rum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eine taartpannen fonceren met een boterkoekdee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p de bodem een laagje cakebeslag, waar bitterkoekgruis doorheen is gespateld,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op tot onder een cm van de rand een laag blanke bakkerspudding spui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op schijven abrikoos of ananas leg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vruchten moeten liefst licht gekonfijt worden, anders zorgen dat ze goed droog worden gemaakt,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een laag cakebeslag aanbrengen en hierop een royale hoeveelheid bitterkoekjes, geweld in de rumtrempeer, leg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ken bij een temperatutu van 180ºC gedurende circa 50 minu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het bakken de taartjes abrikoteren en glaceren met rumglazuu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ervoor poedersuiker afslappen met trempeerlikeur en even in een oven van 250ºC laten aandrogen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CAKEBESLAG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Als cakebeslag is gekozen voor een klassiek koud beslag volgens de Franse methode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arvoor de boter, gezeefde bloem en bakpoeder samen luchtig roeren tot een crème-achtige massa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ieren, suiker, zout en citroenrasp verwarmen (40ºC) en luchtig klopp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volgens in gedeelten de eier-suikermassa door de boter-bloemmassa roeren tot een mooi glad besla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nslotte bakvaste rum en bitterkoekgruis doorspatelen. 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7:00Z</dcterms:created>
  <dc:creator/>
  <dc:description/>
  <dc:language>en-US</dc:language>
  <cp:lastModifiedBy/>
  <dcterms:modified xsi:type="dcterms:W3CDTF">2012-07-28T15:47:00Z</dcterms:modified>
  <cp:revision>1</cp:revision>
  <dc:subject/>
  <dc:title/>
</cp:coreProperties>
</file>