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hocolade portefeuill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145280" cy="388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Witte chocola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Pure chocolade-en/ of melkchocoladecouvertur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Marsepei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print (honderd euro biljet) op de werkbank leggen en met een glaceermes chocolade erop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de chocolade licht begint te stollen, het geheel met een klein mesje van de werkbank halen en op een vlakke plaat leg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un plastic en een plaatje aanbrengen om kromtrekken te voorkom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lledig laten stollen: eerst circa 15 minuten bij l0 tot l2ºC; vervolgens minstens een uur bij circa l8ºC om een mooie glans te krij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print verwijderen/loss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het op maat gesneden (18 x l0 cm) reliëf met een krokodilstructuur pure chocolade- en/of melkchocoladecouverture aanbrengen en gladstrij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couverture moet niet te dun worden aangebracht, want dan breekt zij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anneer de couverture licht begint te stollen het chocolade bankbiljet gedeeltelijk hierop aanbrengen en dichtvouw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geheel weer laten stol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minstens een uur de reliëfstructuur verwijd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bolletje marsepein met een rond stekertje aan de achterzijde indrukken, zodat een sluiting wordt verkr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at goudpoeder aanbren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ips: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plaats van een marsepeinsluiting zal ook een zegel of een schildje met de naam of logo van uw zaak niet misst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uk inpakken samen met zo mogelijk zelfgemaakte bonbons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7:00Z</dcterms:created>
  <dc:creator/>
  <dc:description/>
  <dc:language>en-US</dc:language>
  <cp:lastModifiedBy/>
  <dcterms:modified xsi:type="dcterms:W3CDTF">2012-07-28T16:27:00Z</dcterms:modified>
  <cp:revision>1</cp:revision>
  <dc:subject/>
  <dc:title/>
</cp:coreProperties>
</file>