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Chocolade patisseri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105150" cy="316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bakje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MARIE LOUISE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ocoladebakje met kartelrand vullen met een bol Cointreaumouss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Daarop een stukje met Cointreaulikeur getrempeerd amandelkapsel, gehakte bitterkoekjes en sinaasappelmarmelade aanbrengen.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Afsluiten met Cointreaumousse, met behulp van een sjabloo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koeling afwerken met een rozet slagroom en twee Griottines au Cointreau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ADVOCAAT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Chocoladebakje met kartelrand vullen met een bol advocaat bavarois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Daarop stukje ananas, stukje met cognaclikeur getrempeerd amandelkapsel, gehakte bitterkoekjes en royaal advocaat aanbrenge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Afsluiten met advocaat bavaroi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koeling afwerken met een rozet slagroom, schildje 'advocaat' en chocoladedecorati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KIRSCH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ribd bakje vullen met Kirschslagroom, stukjes met Kirschlikeur getrempeerd chocoladekapsel en een amareneker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strijken met Kirschslagroo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Gladde ring slagroom opspuiten en vullen met Kirsch-rum dessertsaus-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HAZELNOOT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Geribd bakje vullen met een bol hazelnoot bavarois, wat hazelnootpâte, gebruneerde hazelnoten en stukjes progrèsbeslag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Strijk het af met hazelnoot bavaroi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r afwerking er een gladde ring slagroom opspuiten en vullen met hazelnootpât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drawing>
          <wp:inline distT="0" distB="0" distL="0" distR="0">
            <wp:extent cx="3348990" cy="306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BERENKKAUW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len met slagroom in combinatie met vruchten en stukjes schui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ij gebruik kapsel dit niet tremp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 met slagroom, vruchten en chocoladedecorati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CHELPEN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t chic ogende bakje vullen met een rumcrème die op smaak is gebracht met Rhum Saint James 54%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arin een garnituur van rumrozijnen, gehakte rode en groene bigarreaux die een tijd op rum hebben gestaan (anders smaken ze nergens naar) en grove nog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koeling onderzijde dichtstrijken met witte chocolad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KERSEN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ierkant wit chocoladebakje vullen met Kirschcrème, amarenekers, stukje schuim, met Kirschlikeur getrempeerd stukje kapsel en kersenconfitur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ak maskeren met Kirschcrèm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koeling glaceren met zachtgroene Kirschfondan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 met kornetje chocolade en een schild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ventueel invloeien met kersenconfiture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LUXE THEEBANKET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n een reeks 'Snobinettes'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 kunnen worden geserveerd als luxe theebanket of als bonbo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WALNOOT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Vullen met cognac ganache, dichtspuiten met pure 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coreren met walnoo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KOFFIE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len met pittige koffiebonboncrème en grove nog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spuiten met koffiecrème, decoreren met een mokkaboontj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324225" cy="3495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SINAAS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Vullen met Grand Marnier fondant met oranjesnipper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spuiten met bonboncrème die u met pure chocolade op kleur brengt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Afwerken met sinaas decoratie ('zacht fruit')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HAZELNOOT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len met hazelnootpâte en gebruneerde hazelnoo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spuiten met pure bonboncrème, decoreren met gesuikerde gecouvreerde hazelnoot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IRISH COFFEE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len met bonboncrème, op smaak gebracht met advocaat, whisky esprit en mokka-esprit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Afspuiten met Irish Coffee bonboncrèm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coreren met pistachepi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MOKKA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len met fondant, op smaak gebracht met advocaat, cognac, rum en opgeloste poederkoffie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>Afsluiten met pure chocolade.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Afwerken met een mokkaboontj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CUVETTES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eetmoment voor 'Cuvettes', mini chocoladebakjes, is hetzelfde als bij de Snobinettes: als bonbon of als luxe theebanke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nd minibakje vullen met een spuitbare amandelmass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ze is afgeslapt met frambozenesprit, boter en eventueel wat suikerstro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uit de bol af met blanke Kirschbonboncrèm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alnoot erop vastzetten en glaceren met zachtgroene Kirschfondan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Langwerpig minibakje vullen met chocoladetruffelvulling, op smaak gebracht met rum- en brandewijnesprit en wat rumrozijn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 met gebroken walnoten en 'stuifje' suiker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 rond minibakje aardbeienpuree, een halve Criottine au Cointreau en met Cointreau op smaak gebrachte bonboncrème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 met witte chocoladebloesem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n langwerpig minibakje frambozenpuree spuiten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arop de chocoladetruffelvulling aanbrengen, op smaak gebracht met cacao-espri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 met chocoladebloesem en stuifje cacao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vaal minibakje vullen met koffiebonboncrème en gehakte nog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ouvreren met chocolade en afwerken met walnoot. </w:t>
      </w:r>
    </w:p>
    <w:p>
      <w:pPr>
        <w:pStyle w:val="Normal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06:00Z</dcterms:created>
  <dc:creator/>
  <dc:description/>
  <dc:language>en-US</dc:language>
  <cp:lastModifiedBy/>
  <dcterms:modified xsi:type="dcterms:W3CDTF">2012-07-30T10:06:00Z</dcterms:modified>
  <cp:revision>1</cp:revision>
  <dc:subject/>
  <dc:title/>
</cp:coreProperties>
</file>