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Calibri"/>
          <w:lang w:eastAsia="en-US"/>
        </w:rPr>
      </w:pPr>
      <w:r>
        <w:rPr>
          <w:rFonts w:eastAsia="Calibri"/>
          <w:lang w:eastAsia="en-US"/>
        </w:rPr>
        <w:t>Fantasy art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3094355" cy="3457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35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Een bloem van getrokken suiker met fruitig chocoladegebak straalt ondanks zijn soberheid iets bijzonders uit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Met het onderdeel suikertrekken kunt u bij uw klanten grote waardering afdwingen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ok in dit geval geldt de kunst van het weglaten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e kleuren van het bord zijn aangepast aan de kleuren van de suikerbloem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Het gebakje is gearomatiseerd met een vleugje cointreau. 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We noemen het chocoladegebakje Exotisch Delight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val="en-GB" w:eastAsia="en-US"/>
        </w:rPr>
      </w:pPr>
      <w:r>
        <w:rPr>
          <w:rFonts w:eastAsia="Calibri"/>
          <w:b/>
          <w:lang w:val="en-GB" w:eastAsia="en-US"/>
        </w:rPr>
        <w:t xml:space="preserve">Sugar-flower </w:t>
      </w:r>
    </w:p>
    <w:p>
      <w:pPr>
        <w:pStyle w:val="Normal"/>
        <w:rPr>
          <w:rFonts w:eastAsia="Calibri"/>
          <w:b/>
          <w:b/>
          <w:lang w:val="en-GB" w:eastAsia="en-US"/>
        </w:rPr>
      </w:pPr>
      <w:r>
        <w:rPr>
          <w:rFonts w:eastAsia="Calibri"/>
          <w:b/>
          <w:lang w:val="en-GB"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500</w:t>
        <w:tab/>
        <w:t xml:space="preserve">gram isomaltose korrels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0</w:t>
        <w:tab/>
        <w:t xml:space="preserve">gram water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/>
      </w:pPr>
      <w:r>
        <w:rPr>
          <w:rFonts w:eastAsia="Calibri"/>
          <w:lang w:eastAsia="en-US"/>
        </w:rPr>
        <w:t xml:space="preserve">Isomaltosekorrels smelten en doorkoken tot 180°C (144°R) (pas op, dit gaat zeer snel, omdat er geen vocht in zit)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Pan met suiker laten schrikken in koud water. in vier fasen het water met daarin opgelost de kleurstof toevoegen (pas op voor spetteren)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Uitgieten op siliconenmat en bij circa 50 à 55°C de suiker satineren (trekken tot satijn)"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B. Deze suiker leent zich bijzonder om in voorraad te mak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Hiervoor de kokende suiker uitgieten in aluminiumbakjes, laten afkoelen en opbergen in afgesloten bakjes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b/>
          <w:lang w:eastAsia="en-US"/>
        </w:rPr>
        <w:t xml:space="preserve">Exotisch Delight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Exotische mousse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Ganachecrème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Kokos progrès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Exotische mousse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Heading9"/>
        <w:ind w:left="851" w:hanging="851"/>
        <w:rPr/>
      </w:pPr>
      <w:r>
        <w:rPr>
          <w:rFonts w:eastAsia="Calibri"/>
          <w:lang w:eastAsia="en-US"/>
        </w:rPr>
        <w:tab/>
        <w:t>400</w:t>
        <w:tab/>
        <w:t xml:space="preserve">gram bapamangapulp (samenstelling van vier exotische vruchten: banaan, citroen, mango en cassis)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300</w:t>
        <w:tab/>
        <w:t xml:space="preserve">gram kookschuim (van een deel eiwit en 2 delen suiker)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500</w:t>
        <w:tab/>
        <w:t xml:space="preserve">gram slagroom (half gezoet, half ongezoet)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20</w:t>
        <w:tab/>
        <w:t xml:space="preserve">gram cointreau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6</w:t>
        <w:tab/>
        <w:t xml:space="preserve">gram gelatine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80</w:t>
        <w:tab/>
        <w:t xml:space="preserve">gram vruchtensap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Gelatine met vruchtensap wellen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Meng dit met een kwart van de hoeveelheid puree en verwarm het geheel tot circa 50°C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Koel de massa met het restant van de puree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Cointreau toevoegen en vervolgens kookschuim doorspatel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Tenslotte de net niet stijf geklopte slagroom doorspatelen (zoetheid controleren naar eigen smaak; te zuur dan poedersuiker toevoegen)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Ganachecrème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70</w:t>
        <w:tab/>
        <w:t xml:space="preserve">gram bot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70</w:t>
        <w:tab/>
        <w:t xml:space="preserve">gram suik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30</w:t>
        <w:tab/>
        <w:t xml:space="preserve">gram wat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40</w:t>
        <w:tab/>
        <w:t xml:space="preserve">gram room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40</w:t>
        <w:tab/>
        <w:t xml:space="preserve">gram melkchocolade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Van suiker en water een lichte karamel maken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Verwarmde room toevoeg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Chocolade doorroer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oter glad roer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fgekoelde ganache toevoegen en glad draai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Hoge gladde bolletjes van spuiten en laten koelen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b/>
          <w:lang w:eastAsia="en-US"/>
        </w:rPr>
        <w:t xml:space="preserve">Kokos progrès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100</w:t>
        <w:tab/>
        <w:t xml:space="preserve">gram eiwit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85</w:t>
        <w:tab/>
        <w:t xml:space="preserve">gram amandelen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5</w:t>
        <w:tab/>
        <w:t xml:space="preserve">gram kokos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25</w:t>
        <w:tab/>
        <w:t xml:space="preserve">gram castorsuik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>vanille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Licht gebruneerde amandelen, kokos en 75 gram suiker fijnmalen {broyage)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Eiwit met restant suiker opkloppen tot schuim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mandel/kokos/suikermassa door het schuim spatel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unne plakjes sjabloneren of spuiten op siliconenpapier van 6 cm doorsnede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Licht bestuiven met poedersuiker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akken bij een temperatuur van 190°C, circa 20 minuten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b/>
          <w:lang w:eastAsia="en-US"/>
        </w:rPr>
        <w:t xml:space="preserve">Exotisch Delight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Flexipanvormen voor driekwart vullen met bapamangapulp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olletje gekoelde ganachecrème in de pulp drukk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fsluiten met een kokosprogrèsp1akje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iep koel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fspuiten met afgeslapte melkchocolade (700 gram melkchocolade en 300 gram cacaoboter 45°C)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p een folievelletje pure chocolade strijken en rondom het gebakbolletje aanbrengen en vouw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a het koelen het folievelletje verwijderen. </w:t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851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ind w:left="7788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right" w:pos="709" w:leader="none"/>
        <w:tab w:val="left" w:pos="851" w:leader="none"/>
        <w:tab w:val="left" w:pos="4962" w:leader="none"/>
      </w:tabs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Verdana;Tahoma" w:hAnsi="Verdana;Tahoma" w:cs="Verdana;Tahoma"/>
      <w:b/>
      <w:bCs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fr-FR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right" w:pos="709" w:leader="none"/>
        <w:tab w:val="left" w:pos="851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bCs/>
      <w:caps/>
      <w:sz w:val="24"/>
      <w:szCs w:val="24"/>
    </w:rPr>
  </w:style>
  <w:style w:type="character" w:styleId="Kop2Char">
    <w:name w:val="Kop 2 Char"/>
    <w:qFormat/>
    <w:rPr>
      <w:b/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;Tahoma" w:hAnsi="Verdana;Tahoma" w:cs="Verdana;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0:07:00Z</dcterms:created>
  <dc:creator/>
  <dc:description/>
  <dc:language>en-US</dc:language>
  <cp:lastModifiedBy/>
  <dcterms:modified xsi:type="dcterms:W3CDTF">2012-07-30T10:07:00Z</dcterms:modified>
  <cp:revision>1</cp:revision>
  <dc:subject/>
  <dc:title/>
</cp:coreProperties>
</file>