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lijmakertjes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649980" cy="261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Ingrediënten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Harde Wenerdeeg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Slagroomcakebeslag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Bitterkoekjesspij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Licht gebonden fruit (abrikoos-passie)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Diverse not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Florentiner poed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>
          <w:rFonts w:eastAsia="Calibri"/>
          <w:lang w:eastAsia="en-US"/>
        </w:rPr>
        <w:t xml:space="preserve">Slagroomcakebesla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voor 30 stuks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375</w:t>
        <w:tab/>
        <w:t xml:space="preserve">gram gezoete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ei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550</w:t>
        <w:tab/>
        <w:t xml:space="preserve">gram all-in cakemix </w:t>
      </w:r>
    </w:p>
    <w:p>
      <w:pPr>
        <w:pStyle w:val="Heading9"/>
        <w:rPr/>
      </w:pPr>
      <w:r>
        <w:rPr>
          <w:rFonts w:eastAsia="Calibri"/>
          <w:lang w:val="en-GB" w:eastAsia="en-US"/>
        </w:rPr>
        <w:tab/>
        <w:t>2</w:t>
        <w:tab/>
        <w:t xml:space="preserve">gram zout </w:t>
      </w:r>
    </w:p>
    <w:p>
      <w:pPr>
        <w:pStyle w:val="Normal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le grondstoffen maar net door elkaar werken (geen lucht inbrengen om glutenvorming te voorkomen)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Werkwijze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arde Wenerdeeg uitrollen op 2 mm dikt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itsteken op 8 centimeter doorsnede en licht gaar bakk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et een kleine ijsschep fruitvulling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oepel gemaakte bitterkoekjesspijs uitrollen op 1 mm dikte en met een stekertje plakjes uitsteken (circa 4 cm doorsnede)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en bitterkoekjesspijsplakje over het gebonden fruit aanbrengen en voorzien van licht gesmeerde ringen van 8 cm doorsnede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lagroomcakebeslag met een spuitzak aanbrengen en bestrooien met een notenmix waar doorheen wat florentinerpoeder is gemengd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 de notenmix (1icht gebruneerd) gebruiken: pistachepitten, halve en geschaafde amandelen, hazelnoten en pijnboompit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ken op een temperatuur van 210ºC, circa 20 minu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ijna gaar even uit de oven halen en gelijkmatig bestrooien met florentinerpoeder en terug in de oven laten glimm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01:00Z</dcterms:created>
  <dc:creator/>
  <dc:description/>
  <dc:language>en-US</dc:language>
  <cp:lastModifiedBy/>
  <dcterms:modified xsi:type="dcterms:W3CDTF">2012-07-28T16:01:00Z</dcterms:modified>
  <cp:revision>1</cp:revision>
  <dc:subject/>
  <dc:title/>
</cp:coreProperties>
</file>