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Gevulde paastaartje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903345" cy="471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ijk plakjes progrèsbeslag in met melkchocola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daarop rondom met koffieslagroom gevulde soesjes aa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et ze iets van de rand af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laats dan taartringen om de plakjes met soesjes en vul ze op met een advokaatbavarois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Advokaatbavarois: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00</w:t>
        <w:tab/>
        <w:t xml:space="preserve">gram eidooi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suikerstroo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00</w:t>
        <w:tab/>
        <w:t xml:space="preserve">gram advokaa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</w:t>
        <w:tab/>
        <w:t xml:space="preserve">gram marasquin-espri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</w:t>
        <w:tab/>
        <w:t xml:space="preserve">gram brandewijn-espri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50</w:t>
        <w:tab/>
        <w:t xml:space="preserve">gram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0</w:t>
        <w:tab/>
        <w:t xml:space="preserve">gram gelatin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mel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warm de eidooiers en de suikerstroop au bain marie tot 70ºC en klop het mengsel koud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Voeg de advokaat en de esprits toe, daarna de in de melk opgeloste gelatine en wacht tot de massa gaat ‘hangen'. Spatel dan de tot yoghurtdikte geklopte slagroom er doo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k de bavaroise vervolgens af met plakjes progrèsbeslag die flink met cognaclikeur zijn getrempeerd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el de taartjes en los ze uit de ri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skeer ze aan de bovenzijde met een brandewijncrème en bekleed ze heel dun met marsepe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laceer ze vervolgens met glaceerganache en zet ze rondom aan met chocoladebloesem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laceerganache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300</w:t>
        <w:tab/>
        <w:t xml:space="preserve">gram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00</w:t>
        <w:tab/>
        <w:t xml:space="preserve">gram stukjes pure chocolad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honing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de slagroom met de honing aan de kook en roer de chocolade (kleingemaakt of callets) er met een garde doo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rk de taartjes af met een eivormig uitgestoken plakje zachtgele marsepein, waarop met kleurstof (mokka bijvoorbeeld) bruine strepen zijn aangebrach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t gaat gemakkelijk met behulp van een fixeerspuitje en wat latjes of stroken papi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eg daarop een gegarneerd Paashaaskopj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t wat lijntjes witchoc, marsepeinbloempjes en enkele suikereitjes maakt u de taartjes af. 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45:00Z</dcterms:created>
  <dc:creator/>
  <dc:description/>
  <dc:language>en-US</dc:language>
  <cp:lastModifiedBy/>
  <dcterms:modified xsi:type="dcterms:W3CDTF">2012-07-29T08:45:00Z</dcterms:modified>
  <cp:revision>1</cp:revision>
  <dc:subject/>
  <dc:title/>
</cp:coreProperties>
</file>