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itaanse rondo'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86835" cy="402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ictoriabesla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Fijn gebroken gebruneerde hazelno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/>
        <w:t>Victoriabeslag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amandelschaafs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eiwit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Roerdeeg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</w:t>
        <w:tab/>
        <w:t xml:space="preserve">gram kane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fijn gebroken gebruneerde hazelnot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 zalvig mak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Zout en basterdsuiker toevoegen en dit geheel roeren waarbij vermeden moet worden er lucht in te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 toevoegen en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oem met kaneel toevoegen en even door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zelnoten door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lletjes spuiten circa 20 gram en 6 cm doorsne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net uitrolbare spijs uitrollen op 3 mm dikte en plakjes uitsteken van 3 cm doorsnede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Spijsplakje aanbrengen op gespoten bolle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ictoriabeslag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170 ºC circa 20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koelen gedeeltelijk door de chocolade hal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ip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plaats van plakjes spijs kunt u ook afgeslapte spijs op het bolletje aanbreng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6:00Z</dcterms:created>
  <dc:creator/>
  <dc:description/>
  <dc:language>en-US</dc:language>
  <cp:lastModifiedBy/>
  <dcterms:modified xsi:type="dcterms:W3CDTF">2012-07-28T16:16:00Z</dcterms:modified>
  <cp:revision>1</cp:revision>
  <dc:subject/>
  <dc:title/>
</cp:coreProperties>
</file>