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  <w:t xml:space="preserve">Framboise-feuillete </w:t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  <w:drawing>
          <wp:inline distT="0" distB="0" distL="0" distR="0">
            <wp:extent cx="3602355" cy="437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Normal"/>
        <w:rPr/>
      </w:pPr>
      <w:r>
        <w:rPr>
          <w:rFonts w:eastAsia="Calibri"/>
          <w:lang w:val="en-GB" w:eastAsia="en-US"/>
        </w:rPr>
        <w:t xml:space="preserve">Ingrediënten: </w:t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ab/>
        <w:t>Bladerdeeg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ab/>
        <w:t xml:space="preserve">Mousse frambois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ab/>
        <w:t xml:space="preserve">Zwitserse 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>Slagroom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Vers fruit (waaronder nasi peer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Soezenbeslag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Mousse frambois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00</w:t>
        <w:tab/>
        <w:t xml:space="preserve">gram frambozenpul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kookschui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6</w:t>
        <w:tab/>
        <w:t xml:space="preserve">gram gelatin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0</w:t>
        <w:tab/>
        <w:t xml:space="preserve">gram vruchtensa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6</w:t>
        <w:tab/>
        <w:t xml:space="preserve">gram vieux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latine met het sap laten wel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ng dit met een kwart van de hoeveelheid puree en verwarm deze tot circa 50º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el de massa met het restant van de puree en de vieux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atel er kookschuim doo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nslotte de licht opgeklopte slagroom doorspatel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Werkwijze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laderdeeg uitrollen op 1¾ mm dikte en verdelen in repen van 26 cm breed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irca 3 cm van de rand 2 banen soezenbeslag spui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buitenste rand van het bladerdeeg over het soezenbeslag heen vouwen en iets doorrol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t deeg flink inprik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weemaal strijken met ei (laatste keer met alleen eidooiers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0 Minuten laten rus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ken bij een temperatuur van circa 225º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het bakken en koelen de opgewerkte zijde met een dun rolstokje, aanzetstaal of iets dergelijks, het geheel uithol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glanzen met abrikozenjam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eepje kapsel aanbrengen en hierop Zwitserse room spui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werken met een zig-zag gespoten baan slagroom en vers frui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.S. Een nasi peer verkleurt niet zo snel en is prachtig mooi tot dunne plakjes te snijden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0:04:00Z</dcterms:created>
  <dc:creator/>
  <dc:description/>
  <dc:language>en-US</dc:language>
  <cp:lastModifiedBy/>
  <dcterms:modified xsi:type="dcterms:W3CDTF">2012-07-29T00:04:00Z</dcterms:modified>
  <cp:revision>1</cp:revision>
  <dc:subject/>
  <dc:title/>
</cp:coreProperties>
</file>