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ocolade vogelnest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08876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20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eischalen van 6 of 7 cm doorsne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pailleté feuilletine (fijngemaakte krokante wafeltjes 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50</w:t>
        <w:tab/>
        <w:t xml:space="preserve">gram melk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marsepei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200 Gram pailleté feuilletine met 200gram getempereerde melkchocolade mengen en met lepel of spuitzak bolletjes aanbrengen op dun plastic of siliconenpapi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ven licht dribb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een grote kornet of spuitzak met kleine opening en vul deze met de overige chocolade. Trek daarna lijntjes chocolade op een koude steen of rvs-plaat (diepvries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ze los en onder elkaa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e lijntjes met de vingertoppen naar elkaar toe en modelleer ze als een vogelnestje rondom de chocolade feuilletin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oud de halve chocolade eischalen even op een warme plaat en plaats de licht afgeplatte schalen in het chocolade vogelnes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de schalen met marsepeineitjes en steek er een kuiken bevestigd op een prikkertje 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9:00Z</dcterms:created>
  <dc:creator/>
  <dc:description/>
  <dc:language>en-US</dc:language>
  <cp:lastModifiedBy/>
  <dcterms:modified xsi:type="dcterms:W3CDTF">2012-07-28T16:29:00Z</dcterms:modified>
  <cp:revision>1</cp:revision>
  <dc:subject/>
  <dc:title/>
</cp:coreProperties>
</file>