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iotto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253105" cy="374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talianen noemen dit half gevroren product semi-freddo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Giotto combineert de smaken anijszabaione met hazelnootchocolad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675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Ovissimo (gepast. eigeel met suiker)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0</w:t>
        <w:tab/>
        <w:t xml:space="preserve">gram Vellutina (emulgator)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5</w:t>
        <w:tab/>
        <w:t xml:space="preserve">gram Panassu (stabilisator)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ab/>
        <w:t xml:space="preserve">vanille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40</w:t>
        <w:tab/>
        <w:t xml:space="preserve">gram crema Fiorentina (anijszabaione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TartuÍo (bittere chocolade met hazelnoot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Zuppi Alchermes (rozebottellikeur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aai de slagroom met Ovissimo, Vellutina, Pannasu en vanille circa 6 minuten in de planeetmeng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in een raamwerk van 30 x 40 cm een dunne kapselplak en trempeer die met Zuppi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chermes (half met water verdund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door de helft van de opgeklopte basismassa de Tartufo-pasta en breng het geheel aan op het kap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er een getrempeerde kapselplak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crema Fiorentina door de overgebleven basismassa en strijk er alles strak mee a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de Giotto ongeveer 6 uur vriezen en werk hem af met een sjabloon en poedersuiker, alvorens hem op maat te snijd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9:27:00Z</dcterms:created>
  <dc:creator/>
  <dc:description/>
  <dc:language>en-US</dc:language>
  <cp:lastModifiedBy/>
  <dcterms:modified xsi:type="dcterms:W3CDTF">2012-07-29T09:27:00Z</dcterms:modified>
  <cp:revision>1</cp:revision>
  <dc:subject/>
  <dc:title/>
</cp:coreProperties>
</file>