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alibri"/>
          <w:lang w:eastAsia="en-US"/>
        </w:rPr>
        <w:t xml:space="preserve">Grazing snack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39661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grediën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lader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Diverse soorten kruidenolië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ndelschaafs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ijnboompit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esamzaad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raspte kaa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Kruiden (grilkruiden of Rostalfromage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wijze kaaskruidenstengel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j de laatste toer geraspte kaas gemengd met kruiden tussen het bladerdeeg stroo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rollen op 2¾ mm dik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k instrijken met kruidenolie of eistrijk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raspte kaas of mengsel van kaas, pijnboompitten (licht geroosterd) en sesamzaad (licht geroosterd) snijden tot forse stengel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wijze zoute kaasknapper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ussen het bladerdeeg 1½% (van het deeggewicht) zout gelijkmatig verd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rollen op 2¾ mm dik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k instrijken met eidooier gemengd met kruidenoli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raspte kaas gemengd met Rostalfromage-kruiden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den tot forse pun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wijze hartige lover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aderdeeg uitrollen op 2 mm dik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en met eiw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delen in vijf banen van l0 cm bree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ussen de lagen aanbrengen (stapelen): geraspte kaas, sesamzaad (licht geroosterd), pijnboompitten (licht geroosterd) en licht gebruneerd amandelschaaf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ep koelen en snijden op ¾ cm breed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wee repen tegen elkaar leggen en middenin naar elkaar toe knijpen en een kwartslag draa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ste 5 minuten van het bakproces de hartige lovers voorzien van geraspte kaa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rustperiode van 30 minuten bakken op een temperatuur van 190ºC, circa 20 minu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2:00Z</dcterms:created>
  <dc:creator/>
  <dc:description/>
  <dc:language>en-US</dc:language>
  <cp:lastModifiedBy/>
  <dcterms:modified xsi:type="dcterms:W3CDTF">2012-07-29T08:42:00Z</dcterms:modified>
  <cp:revision>1</cp:revision>
  <dc:subject/>
  <dc:title/>
</cp:coreProperties>
</file>