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Hartelijk gepresenteerd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036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hart kunt u (laten) zagen uit hout of triplex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is eerst bekleed met witt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rand is gemaakt van een strook 8 mm dikke chocolademarsepein, waarvan de rand is voorzien van een 'werkje', in dit geval met een hartjesmotief. In de handel zijn daar speciale knijpertjes v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deze rand is een iets smallere strook witte marsepein aangebracht die eerst is voorzien van een motie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l de marsepein daarvoor uit op een plastic matje met reliëf er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marsepein is vervolgens bijgekleurd met wat afgeslapte mokka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nigebak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p het hart ziet u een assortiment 'petits fleurs', minibalgebakjes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U maakt ze als volgt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een voetje van vanillenootjesbeslag spuit u een bolletje 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gebakjes en couvreer z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ruik als decoratie bloemetjes van glazuur of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n dit geval zijn ze gespoten van zogeheten royal icing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oetjes hebben de grootte van bitterkoek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ze van extra afgeslapte vanillenootjesspij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de gespoten voetjes een nacht aandrogen en bak ze bijeen temperatuur van 175ºC. Vanillenootjesspijs heeft voorkeur boven bitterkoekjesspijs, omdat het een minder zwaar product oplever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9:08:00Z</dcterms:created>
  <dc:creator/>
  <dc:description/>
  <dc:language>en-US</dc:language>
  <cp:lastModifiedBy/>
  <dcterms:modified xsi:type="dcterms:W3CDTF">2012-07-29T09:08:00Z</dcterms:modified>
  <cp:revision>1</cp:revision>
  <dc:subject/>
  <dc:title/>
</cp:coreProperties>
</file>