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rand d'amand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842385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10 stuks van 17 cm doorsnede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amandel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bitterkoekjes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eidooi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25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bot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Amandelspijs, bitterkoekjesspijs en eidooiers luchtig-kloppen'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iwit met- de .castorsuiker taai en luchtig klopp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ijsdooiermassa en schuim door elkaar spat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epgekoelde boter' fijngesneden door de gezeefde bloem spatel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¾ met boter gesmeerde ringen vullen met het besla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Bakken bij een temperatuur van 175 ºC circa 40 minuten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bakken flink tremperen met Grand Marnier-trempeerlikeur (1/2 suikerstroop en 1/2 Grand Marnier-likeur)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geheel abrikot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bruneerd amandelschaafsel aanbrengen'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Het geheel afglanzen met ½ abrikozenjam en ½ abrikozengelei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ransparant glaceren met Grand Marnier afgeslapte fondant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coreren met speciaal zegel en lint van geelgekleurde marsepein'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48:00Z</dcterms:created>
  <dc:creator/>
  <dc:description/>
  <dc:language>en-US</dc:language>
  <cp:lastModifiedBy/>
  <dcterms:modified xsi:type="dcterms:W3CDTF">2012-07-29T08:48:00Z</dcterms:modified>
  <cp:revision>1</cp:revision>
  <dc:subject/>
  <dc:title/>
</cp:coreProperties>
</file>