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rtelief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233420" cy="332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loedsinaasappel bavaroi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Esprit Grand Marnier Orang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anachecrèm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eslagplakje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uikerstroo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Amarene kers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Kruidnagel (heel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Cacao geleimass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inaas bavaroi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bloedsinaasappel bavarois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</w:t>
        <w:tab/>
        <w:t xml:space="preserve">gram kruidnag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 xml:space="preserve">gram Esprit Grand Marnier Orang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(half gezoet, half ongezoet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ok water met de kruidnagels (niet langer dan 5 minuten, anders te sterk) en laat dit circa 24 uur staa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arm kruidnagelvocht tot circa 25°C en zeef kruidnagels eruit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Esprit Grand Marnier Orange toe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os hierin de bavaroispoeder op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in gedeeltes de juist niet stijf geklopte slagroom erdoo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Ganache crèm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5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melkchocoladecouvertur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an suiker en water een lichte karamel mak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ussen met verwarmde room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couverture {Callets) toevoegen en glad roer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koel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an glad geroerde boter toevoegen en gladdraai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anbrengen met amarenekers in kleine plexipan vormp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acao geleimass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40</w:t>
        <w:tab/>
        <w:t xml:space="preserve">gram cacao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glucosestroo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blanke gelei (neutraal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atine met de helft van het water well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erige grondstoffen tegen de kook aanbrengen en er vervolgens de gelatine in oploss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erken bij circa 45°C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Licht geglaceerde sinaasappelschijf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an sinaasappel plakjes snijden en deze met suikerstroop en enkele kruidnagels langzaam aan de kook brengen en enige tijd op lagere warmtebron verwarmen (glaceren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 Harteliefje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varois aanbrengen in half ronde plexipan vormp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koelde ganachecrème indruk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dekken met beslagplak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en en lossen glaceren met cacao geleimass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decoreren met kornetje melkchocoladecouverture, marsepein hartje (door de suiker gehaald), geglaceerd sinaasappelreepje en enige chocoladekrulletje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9:07:00Z</dcterms:created>
  <dc:creator/>
  <dc:description/>
  <dc:language>en-US</dc:language>
  <cp:lastModifiedBy/>
  <dcterms:modified xsi:type="dcterms:W3CDTF">2012-07-29T09:07:00Z</dcterms:modified>
  <cp:revision>1</cp:revision>
  <dc:subject/>
  <dc:title/>
</cp:coreProperties>
</file>