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nache cakes </w:t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063875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0</w:t>
        <w:tab/>
        <w:t xml:space="preserve">gram melk/pure couvertur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glucose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Grand Marnier, kaneellikeur of cognaclikeu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>cak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trempeerlikeu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lappe melkchoco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om en glucosestroop ko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smolten chocolade, stukjes couverture of callets toevoegen en glad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boter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enige afkoeling gewenste likeur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r kunnen einde loos veel variaties gemaakt worden met deze cak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wel met de cakes zelf (met of zonder garnituur, chocoladecake of bijvoorbeeld marmer, cake), als ook met de vulling en de afwerk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de ganache kunt u glaceren, maskeren, spuiten of staafjes rol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paar variatie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ke tweemaal doorsnij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mperen: laag advocaat; laag Grand Marnier-ganache (koelen en gladdraai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maskeren met ganache en met getande krabber decorati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 en bestuiven met cacaopoeder, iets poedersuiker en verder decoreren met chocolade sprieten en no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ke tweemaal doorsnijd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Tremperen met kaneeltrempeer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: kaneellikeur-ganache in twee laagjes aanbrengen met spuitzak en glad spui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ceren: met twee vorken schuin in de cake steken en door de slappe melkchocolade halen (bovenzijde tijdens het bak ken blijft bovenzijde, cake lijkt groter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bovenzijde dun afstrijken met laagje ganache, twee staafjes ganache aanbrengen (hiervoor ganache goed koelen en hiervan staafjes rollen en omgeven met dun laagje kaneel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decoreren met chocoladeraster en no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ke tweemaal doorsnij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mperen met cognac trempeer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: laagje ganache met notengarnituur, laagje frambozenmo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glaceren met ganache, chocolade noppen, chocoladesprieten en als middelpunt een staafje ganache gerold in de cacaosuiker (cacaopoeder en castorsuiker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02:00Z</dcterms:created>
  <dc:creator/>
  <dc:description/>
  <dc:language>en-US</dc:language>
  <cp:lastModifiedBy/>
  <dcterms:modified xsi:type="dcterms:W3CDTF">2012-07-29T08:02:00Z</dcterms:modified>
  <cp:revision>1</cp:revision>
  <dc:subject/>
  <dc:title/>
</cp:coreProperties>
</file>