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Calvadostaartj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954145" cy="302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grediënte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10 taartjes van 16 cm doorsnede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300</w:t>
        <w:tab/>
        <w:t xml:space="preserve">gram Wenerdee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blanke gelei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Advocaatslagroom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advocaat (Multifill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ng de opgeklopte slagroom met de advocaat. 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ppelbakmassa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appelblokjes Jonagold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instant pudding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Calvado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kaneelsuik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stantpoeder, water en Calvados door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ppelblokjes doorspatelen en tenslotte de kaneelsuik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dvocaatgelei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blanke gelei (Mirror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advocaat (Multifill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lei en advocaat mengen (niet kloppen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rkwijz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nerbodem uitrollen tot 8 mm di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lakjes uitsteken van 16 cm doorsnede en in ringen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ppelvulling aanbrengen (rand vrijhouden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220 Cº, circa 18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glanzen met blanke gelei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ndom bolletjes advocaatslagroom spuiten en vriez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de advocaatgelei domp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het midden chocoladenestje met advocaatgelei aanbrengen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20:00Z</dcterms:created>
  <dc:creator/>
  <dc:description/>
  <dc:language>en-US</dc:language>
  <cp:lastModifiedBy/>
  <dcterms:modified xsi:type="dcterms:W3CDTF">2012-07-28T16:20:00Z</dcterms:modified>
  <cp:revision>1</cp:revision>
  <dc:subject/>
  <dc:title/>
</cp:coreProperties>
</file>