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ioch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703320" cy="405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topper uit de Franse bakkerij is de brioche, een luxe broodje met veel eibestanddelen. Opvallend in het recept: er komt geen water aan te pas!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.000</w:t>
        <w:tab/>
        <w:t>gram patentbloem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 xml:space="preserve">gram gis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 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0</w:t>
        <w:tab/>
        <w:t xml:space="preserve">gram eier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5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0</w:t>
        <w:tab/>
        <w:t xml:space="preserve">gram mel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met het oog op het zware recept eerst een zetsel, laat het even rijzen en draai vervolgens een glad deeg met een temperatuur van 24ºC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Weeg deegstukken af in veelvouden van 40 gram en van 10 gra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 de deegbolletjes ongeveer een kwartier rijzen en leg ze vervolgens in gekartelde blikj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nip ze viermaal 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rek de puntjes dan wat open, maak het middengedeelte wat vochtig en zet daarop de kleinere bolletjes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U kunt natuurlijk ook bolletjes van 50 gram afwegen en er een klein bolletje aanrollen, echter zo, dat de beide gedeelten niet van elkaar losra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geet het inknippen nie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ijk de brioches tweemaal met ei en laat ze plm. 30 minuten rijz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Bakken bij een temperatuur van  22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ze na het bakken eventueel tremperen met likeurstroop, gewoon is het nie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ioches worden echter meest zonder meer gegeten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5:00Z</dcterms:created>
  <dc:creator/>
  <dc:description/>
  <dc:language>en-US</dc:language>
  <cp:lastModifiedBy/>
  <dcterms:modified xsi:type="dcterms:W3CDTF">2012-07-28T16:15:00Z</dcterms:modified>
  <cp:revision>1</cp:revision>
  <dc:subject/>
  <dc:title/>
</cp:coreProperties>
</file>