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Entree’s et Dessert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018155" cy="250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Luxe Entree’s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 kunnen zo geserveerd worden, de kleurige ingrediënten zorgen. voor een leuk effec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serveren kunnen de disgenoten de hulsjes verwijderen of er zo uit e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voorgerechten zijn salades, aangebracht op uitgestoken dunne plakjes winterwortel, knolraap, of rettich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nolselderij kan ook, bijvoorbeeld voor Waldorfsalade, maar pas op, het geeft nogal sterk zijn smaak a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na het vullen de salades af met de saus, decoratie en glans ze af met aspic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Bij wijze van decoratie kunt u onder andere gebruik maken van mandarijn, ananas, peterselie, radijs, tomaat, ei, mintblad, garnalen, krabsticks en dergelijk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uitsluitend eetbaar materiaal en let op dat de combinatie met de betreffende salade verantwoord i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Desserts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096260" cy="293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isseling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at desserts betreft kunt u uw eigen fantasie de vrijeloop la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varoises en mousses zijn hiervoor heel geschik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ettig voor u is dat u extra kunt variëren door ook meer vloeibare zaken toe te passen, zoals karamel en chocoladesau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basis is een othellodop bruikbaar, of een uitgestoken kapselrond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erigens zijn de afgebeelde hulsjes ook verkrijgbaar met bode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vogeltesa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gaar gevogeltevlees (bv. kip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geblancheerde champignon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blokjes app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geblancheerde knol-of bleekselderij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kerriesaus mandarijntjes, anana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lmsa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zal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augur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blokjes bijtgare aardapp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geblancheerde winterwortel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00</w:t>
        <w:tab/>
        <w:t xml:space="preserve">gram doperwten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0</w:t>
        <w:tab/>
        <w:t xml:space="preserve">gram French dressing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2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Huzarensalade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gaar kalfsvlee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blokjes bijtgare aardapp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blokjes app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augur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ragfijn gesneden u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French dressing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osselsa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gekookte mosse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augur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</w:t>
        <w:tab/>
        <w:t xml:space="preserve">gram ragfijn gesneden u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½</w:t>
        <w:tab/>
        <w:t xml:space="preserve">paprika, kleingesned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zilveruitje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</w:t>
        <w:tab/>
        <w:t xml:space="preserve">gesneden toma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</w:t>
        <w:tab/>
        <w:t xml:space="preserve">lepel mosterd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</w:t>
        <w:tab/>
        <w:t xml:space="preserve">olijv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</w:t>
        <w:tab/>
        <w:t xml:space="preserve">lepel crème fraïch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dill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rnalensa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50</w:t>
        <w:tab/>
        <w:t xml:space="preserve">gram garna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augur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geblancheerde bleekselderij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ocktailsaus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nanas-tonijnsa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gekookte rijs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doperw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50</w:t>
        <w:tab/>
        <w:t xml:space="preserve">gram tonij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</w:t>
        <w:tab/>
        <w:t xml:space="preserve">schijf ananas, gesned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zijn, zout, suiker, peterseli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aus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erriesaus maakt u van mayonaise, halfgeslagen room sherry, kerrie en wat gember stro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rench dressing is een soort vinaigrette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daarvoor olie en azijn3:1,, ragfijn gesneden ui, mosterd, peper, zout peterselie, worcestershiresaus, eventueel iets mayonais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ocktailsaus bestaat uit mayonaise met 1/4 half geslagen room wat tomatenketchup cognac, sherry, paprikapoeder citroensap, peper, zout worcestershiresaus en eventueel wat gemberna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xperimenter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salades werd vroeger hoofdzakelijk mayonaise gebruikt als saus, dan wel basis voor sau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rème fraiche daarentegen, of de minder vette zure room {sour cream) zijn zeker zo smakelijk en minder zwaa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behulp van andere zuivelproducten, zoals yoghurt, kwark, umer, biogarde etc. is ook veel te do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is de moeite waard er eens mee te experimenter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4:00Z</dcterms:created>
  <dc:creator/>
  <dc:description/>
  <dc:language>en-US</dc:language>
  <cp:lastModifiedBy/>
  <dcterms:modified xsi:type="dcterms:W3CDTF">2012-07-30T11:14:00Z</dcterms:modified>
  <cp:revision>1</cp:revision>
  <dc:subject/>
  <dc:title/>
</cp:coreProperties>
</file>