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eboorte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1724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 voor deze ovale taart uit van licht quadrillebeslag, naar volgend recep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Quadrillebeslag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l65</w:t>
        <w:tab/>
        <w:t xml:space="preserve">gram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bitterkoekjes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 xml:space="preserve">gram Moscovisch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bo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e amandelspijs met de bitterkoekjesspijs en de citroenrasp in een bekken op, onder geleidelijke toevoeging van de dooi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het eiwit met de castorsuiker tot een standig schui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een klein deel van het schuim door de dooier/spijsmassa en spatel vervolgens beide luchtige substanties door elkaa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er tot slot het gezeefd Moscovisch poeder samen met de gehakte boter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het beslag bij een temperatuur van 17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de taart eenmaal door en vul hem met een fijne abrikozenja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de taart strak met vanillecrème en voorzie hem van een dun ovaal plakje marsepein. Glaceer verder met fondant en breng rond de taart een ,,lint" van chocolade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voor het lint van glanzend dun plastic repen ter breedte van de taar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lengte moet gelijk zijn aan de omvang van de taar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er met een glaceermes witte chocolade op en krab daarop met de getande krabber strep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n melkchocolade aan en strijk daarmee de openingen in de witte chocolade dich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het lint dan meteen om de taar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al het plastic weg als de chocolade gestold 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zou ook in plaats van plastic siliconenpapier kunnen nemen, maar dan glanst de chocolade mind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taart verder af met in voorraad gemaakte decorati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bestaat uit een plakje groene marsepein voor de wagen, met daarop felrode hartjes en een bewerkte kap van witte marsepein, afgewerkt met een bruin stri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opschrift ,,welkom" of welkom baby" maakt u op een plakj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wielen van de kinderwagen maakt u van Wellingtonspij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daarvoor eerst pillen die u door de castorsuiker rol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rm de wielen en bak ze bij een temperatuur van 160ºC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8:00Z</dcterms:created>
  <dc:creator/>
  <dc:description/>
  <dc:language>en-US</dc:language>
  <cp:lastModifiedBy/>
  <dcterms:modified xsi:type="dcterms:W3CDTF">2012-07-29T08:08:00Z</dcterms:modified>
  <cp:revision>1</cp:revision>
  <dc:subject/>
  <dc:title/>
</cp:coreProperties>
</file>