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Bookmaker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261995" cy="279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Bapamangamousse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Ingrediënten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bapamanga is een samenstelling van vier exotische vruchten, namelijk banaan, citroen, mango en cassis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400</w:t>
        <w:tab/>
        <w:t xml:space="preserve">gram Bapamanga pulp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kookschui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l5</w:t>
        <w:tab/>
        <w:t xml:space="preserve">gram gelatin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80</w:t>
        <w:tab/>
        <w:t xml:space="preserve">gram vruchtensap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slagroom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Werkwijze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gelatine met het vruchtensap wel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ng een kwart van de hoeveelheid puree en verwarm deze tot circa 50ºC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el de massa met het restant van de pure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patel de kookschuim doo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nslotte de licht opgeklopte slagroom doorspatel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Gebakstuk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langs de randen van de gewenste beslagplakken (20 x 9 cm) een rand oranje crème aan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Spuit hiertussen de Bapamanga mouss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hier nog een beslagplak op aan en herhaal het voorgaand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un maskeren met crème en bekleden met oranje marsepei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laggen (9 x 5½cm) van chocoprint, waarop witte chocolade is aangebracht, met wat crème aanbr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gewenste uitslag erop garn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ijkanten strak afsnijden of voorzien van crème en chocolade-oranjeschaafsel. </w:t>
      </w:r>
    </w:p>
    <w:p>
      <w:pPr>
        <w:pStyle w:val="Normal"/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08:00Z</dcterms:created>
  <dc:creator/>
  <dc:description/>
  <dc:language>en-US</dc:language>
  <cp:lastModifiedBy/>
  <dcterms:modified xsi:type="dcterms:W3CDTF">2012-07-28T16:08:00Z</dcterms:modified>
  <cp:revision>1</cp:revision>
  <dc:subject/>
  <dc:title/>
</cp:coreProperties>
</file>