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Bonbonpresentati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95090" cy="387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esenteer rond de feestdagen uw bonbons eens op een andere manier dan u gewend bent. Gebruik niet zomaar een zilveren schaal of iets dergelijks, maar maak er zelf een van chocolad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t voorbeeld dat we u hier geven ziet er imposant uit, wat richting klant ook zeker de bedoeling is, maar het is vrij eenvoudig te mak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Tips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ntwerp uw eigen model en zaag dat uit een stevige plank of plaa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het daarna dun bekleden met marsepein of anders direct bestrijken met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ndom hebben wij gebruik gemaakt van een plm. 12 mm dikke rand marsepein, die aan de snijkanten wat is afgeron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hengsels zijn gemaakt van plastische chocolade, maar als u bandijzer neemt en dat bekleedt met marsepein krijgt u ook een goed effec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 plaats van marsepein is voor de rand ook een stevige chocolade goed bruikbaar, die is later bovendien weer opnieuw te gebrui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dik daarvoor de chocolade met roo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spuit of bestrijk dan het geheel met slappe couverture en breng met een grote kornet de randversiering aan. </w:t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06:00Z</dcterms:created>
  <dc:creator/>
  <dc:description/>
  <dc:language>en-US</dc:language>
  <cp:lastModifiedBy/>
  <dcterms:modified xsi:type="dcterms:W3CDTF">2012-07-28T16:06:00Z</dcterms:modified>
  <cp:revision>1</cp:revision>
  <dc:subject/>
  <dc:title/>
</cp:coreProperties>
</file>