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Frankforter Kerstgebak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437890" cy="354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basis is een harde Wenerplak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strijk deze met afgeslapte amandelspij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daarop een mengsel aan van gehakte appels en abrikozen en bak het geheel net gaa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aat de gebakken 'bodem' afkoelen en zet er een taartring omhe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ijk er vervolgens een laagje wijnbavarois op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eg op de bavarois een plakje chocoladebeslag, getrempeerd met Kirschlikeu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eg de plak er wat nonchalant op, zodat u een gegolfd effect krijg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 dan de ring verder op met de wijnbavaroi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decoratie van het Frankforter Kerstgebak is eenvoudi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eg er een rastersjabloon op en spuit er slappe chocolade over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Wijnbavarois:</w:t>
      </w:r>
    </w:p>
    <w:p>
      <w:pPr>
        <w:pStyle w:val="Heading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>gram eidooiers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90</w:t>
        <w:tab/>
        <w:t>gram suiker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10</w:t>
        <w:tab/>
        <w:t>gram witte Rijnwijn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</w:t>
        <w:tab/>
        <w:t>gram Kirsch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>Sap van halve citroen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</w:t>
        <w:tab/>
        <w:t>gram gelatine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>gram gezoete slagroom</w:t>
      </w:r>
    </w:p>
    <w:p>
      <w:pPr>
        <w:pStyle w:val="Heading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Roer de eidooiers met d suiker, de wijn, de Kirsch en het citroenrasp af als compositie.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Voeg daarna de opgeloste gelatine eraan toe.</w:t>
      </w:r>
    </w:p>
    <w:p>
      <w:pPr>
        <w:pStyle w:val="Heading8"/>
        <w:numPr>
          <w:ilvl w:val="0"/>
          <w:numId w:val="2"/>
        </w:numPr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Wacht tot de massa gaat ,hangen’ en voeg dan de opgeklopte slagroom toe.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07:00Z</dcterms:created>
  <dc:creator/>
  <dc:description/>
  <dc:language>en-US</dc:language>
  <cp:lastModifiedBy/>
  <dcterms:modified xsi:type="dcterms:W3CDTF">2012-07-30T10:07:00Z</dcterms:modified>
  <cp:revision>1</cp:revision>
  <dc:subject/>
  <dc:title/>
</cp:coreProperties>
</file>