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emberbolusse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647440" cy="338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mber laat zich goed combineren met andere producten, zoals amandelspijs in deze gemberboluss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volgende recept is berekend op 30 stuk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e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>gram gist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l0</w:t>
        <w:tab/>
        <w:t xml:space="preserve">gram zou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eier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mel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in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25</w:t>
        <w:tab/>
        <w:t xml:space="preserve">gram fijn gehakte gemb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25</w:t>
        <w:tab/>
        <w:t xml:space="preserve">gram amandel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gemberstroo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bakvaste gele roo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rnerin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kaneel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gehakte gemb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van de eerste groep ingrediënten een goed afgewerkt dee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oud een deegtemperatuur van 24ºC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ef het deeg een voorrijs van 20 minu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deel het daarna in 30 stukjes en bol die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t ze voldoende loskomen en rol of druk de bolletjes plat met behulp van bij voorbeeld een rolsto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ng de gehakte gember, amandelspijs en de gemberstro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op elk bolletje deeg ongeveer 30gram gemberspijs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luit de bolletjes (dichtknijpen) en bol ze vervolgens glad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uw de gemberbolletjes nu in de kaneelsuiker en leg ze in gladde, gesmeerde vormpj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ruk ze met de rolstok in en laat de bolussen ongeveer 20 minuten rijz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 de broodjes vlak voor ze de oven in gaan met bakvaste banketbakkerspudding en bak ze af bij een temperatuur van22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bakken voorziet u de bolussen van een bolletje gember of een stukje abrikoo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Bij wijze van afwerking tot slot afgeleren met een half-om-half mengsel van abrikozenmoes en abrikozengelei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13:00Z</dcterms:created>
  <dc:creator/>
  <dc:description/>
  <dc:language>en-US</dc:language>
  <cp:lastModifiedBy/>
  <dcterms:modified xsi:type="dcterms:W3CDTF">2012-07-29T08:13:00Z</dcterms:modified>
  <cp:revision>1</cp:revision>
  <dc:subject/>
  <dc:title/>
</cp:coreProperties>
</file>