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EUROTAARTJ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657600" cy="373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Gianduja mousse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28</w:t>
        <w:tab/>
        <w:t xml:space="preserve">gram gelatin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40</w:t>
        <w:tab/>
        <w:t xml:space="preserve">gram wa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0</w:t>
        <w:tab/>
        <w:t xml:space="preserve">gram gekookte slagroom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1200</w:t>
        <w:tab/>
        <w:t xml:space="preserve">gram gianduja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360</w:t>
        <w:tab/>
        <w:t xml:space="preserve">gram pâte à bomb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300</w:t>
        <w:tab/>
        <w:t xml:space="preserve">gram slagroom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latine in water weken en vermengen met de gekookte slagroom en toevoegen aan de gianduja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volgens pâte à bombe toevoegen en tenslotte de opgeklopte slagroom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val="en-GB" w:eastAsia="en-US"/>
        </w:rPr>
        <w:t xml:space="preserve">Pate a Bombe </w:t>
      </w:r>
    </w:p>
    <w:p>
      <w:pPr>
        <w:pStyle w:val="Normal"/>
        <w:rPr>
          <w:rFonts w:eastAsia="Calibri"/>
          <w:b/>
          <w:b/>
          <w:lang w:val="en-GB" w:eastAsia="en-US"/>
        </w:rPr>
      </w:pPr>
      <w:r>
        <w:rPr>
          <w:rFonts w:eastAsia="Calibri"/>
          <w:b/>
          <w:lang w:val="en-GB" w:eastAsia="en-US"/>
        </w:rPr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100</w:t>
        <w:tab/>
        <w:t xml:space="preserve">gram sinaasappelsa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60</w:t>
        <w:tab/>
        <w:t xml:space="preserve">gram eidooier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inaasappelsap en suiker aan de kook brengen en aan de dooiers toevoegen en koud kloppen of: suikerstroop toevoegen aan de eidooiers en in de magnetron plaatsen tot binding aanwezig i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arna koud klopp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Eurotaartjes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ingen van 16 cm doorsnede voorzien van plastic stro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nderop een reepje gebakken hazelnootbeslag aanbrengen en bodem voorzien van een hazelnootbiscuitplak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Laagje luchtig gedraaid sinaasappel ganache aanbrengen en weer voorzien van een hazelnootbiscuitplakj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strijken met hazelnootmouss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p sealvelletje met Euro-afdruk witte ganache (35°C) zonder garnituur en smaakstof strijken en op het taartje aanbrengen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koelen het sealvelletje verwijderen en een strak Eurotaartje is het resultaat. </w:t>
      </w:r>
    </w:p>
    <w:p>
      <w:pPr>
        <w:pStyle w:val="Heading8"/>
        <w:numPr>
          <w:ilvl w:val="0"/>
          <w:numId w:val="0"/>
        </w:numPr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Witte ganache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700</w:t>
        <w:tab/>
        <w:t xml:space="preserve">gram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0</w:t>
        <w:tab/>
        <w:t xml:space="preserve">gram witte chocolad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fijngehakte sinaasappelsnipper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</w:t>
        <w:tab/>
        <w:t xml:space="preserve">gram sinaasappelcompound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</w:t>
        <w:tab/>
        <w:t xml:space="preserve">gram Grand Marnier (50%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itte chocolade fijnhakken (of callets), gekookte slagroom toevoegen en glad 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koelen compound, Grand Marnier en gehakte sinaasappelsnippers toevoeg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Hazelnoot biscuit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ei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70</w:t>
        <w:tab/>
        <w:t xml:space="preserve">gram poedersuiker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it geheel schuimig roer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330</w:t>
        <w:tab/>
        <w:t xml:space="preserve">gram eiw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castorsuiker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it tot een stevig schuim klopp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380</w:t>
        <w:tab/>
        <w:t xml:space="preserve">gram hazelnootpoed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patent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</w:t>
        <w:tab/>
        <w:t xml:space="preserve">gram gesmolten boter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chuimig geroerde eimassa met schuim verm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arna de bloem gemengd met hazelnootpoeder doorspatelen en tenslotte de gesmolten boter (80°C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wee plakken van 40 x 60 cm, 1 cm dik ma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ken op 200°C, circa 20 minuten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8:20:00Z</dcterms:created>
  <dc:creator/>
  <dc:description/>
  <dc:language>en-US</dc:language>
  <cp:lastModifiedBy/>
  <dcterms:modified xsi:type="dcterms:W3CDTF">2012-07-28T18:20:00Z</dcterms:modified>
  <cp:revision>1</cp:revision>
  <dc:subject/>
  <dc:title/>
</cp:coreProperties>
</file>