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rand patisserie dessert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357245" cy="250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Ingrediënten sinaasappelmarnierpudding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Roomchocolad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Licht gebonden framboze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Wijnframbozen geleispiegel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Chocoladedecoratie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/>
      </w:pPr>
      <w:r>
        <w:rPr>
          <w:rFonts w:eastAsia="Calibri"/>
          <w:lang w:eastAsia="en-US"/>
        </w:rPr>
        <w:t xml:space="preserve">Pudding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voor 10 stuks)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750</w:t>
        <w:tab/>
        <w:t xml:space="preserve">gram sinaasappelsap/pure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375</w:t>
        <w:tab/>
        <w:t xml:space="preserve">gram Bulgaarse magere yoghur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80</w:t>
        <w:tab/>
        <w:t xml:space="preserve">gram 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25</w:t>
        <w:tab/>
        <w:t xml:space="preserve">gram gemberstroop (of 15 gram gemberesprit)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80</w:t>
        <w:tab/>
        <w:t xml:space="preserve">gram Grand Marni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40</w:t>
        <w:tab/>
        <w:t xml:space="preserve">gram gelatin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600</w:t>
        <w:tab/>
        <w:t xml:space="preserve">gram gesuikerde slagroom </w:t>
      </w:r>
    </w:p>
    <w:p>
      <w:pPr>
        <w:pStyle w:val="Heading9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400</w:t>
        <w:tab/>
        <w:t xml:space="preserve">gram sinaasappelsap en gelatine verwarmen tot circa 60ºC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n de overige sap de suiker oplossen,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rand Marnier likeur en gemberstroop toevoe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it aan de verwarmde sinaasappelgelatine toevoe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ls de massa gaat hangen opgeklopte slagroom doorspatel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/>
      </w:pPr>
      <w:r>
        <w:rPr>
          <w:rFonts w:eastAsia="Calibri"/>
          <w:lang w:eastAsia="en-US"/>
        </w:rPr>
        <w:t xml:space="preserve">Roomchocolade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350</w:t>
        <w:tab/>
        <w:t xml:space="preserve">gram pure chocolade </w:t>
      </w:r>
    </w:p>
    <w:p>
      <w:pPr>
        <w:pStyle w:val="Heading9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150</w:t>
        <w:tab/>
        <w:t xml:space="preserve">gram slagroom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lagroom tegen de kook brengen en chocolade doorroer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 het koelen lichtjes oproeren en ringen spuiten van circa 1 cm doorsnede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Stevig laten worden (even in diepvries)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/>
      </w:pPr>
      <w:r>
        <w:rPr>
          <w:rFonts w:eastAsia="Calibri"/>
          <w:lang w:eastAsia="en-US"/>
        </w:rPr>
        <w:t xml:space="preserve">Wijn-frambozengeleispiegel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350</w:t>
        <w:tab/>
        <w:t xml:space="preserve">gram witte droge wij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50</w:t>
        <w:tab/>
        <w:t xml:space="preserve">gram wat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licht gebonden frambozen (met pitjes)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80</w:t>
        <w:tab/>
        <w:t xml:space="preserve">gram suiker </w:t>
      </w:r>
    </w:p>
    <w:p>
      <w:pPr>
        <w:pStyle w:val="Heading9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30</w:t>
        <w:tab/>
        <w:t>gram gelatine</w:t>
      </w:r>
    </w:p>
    <w:p>
      <w:pPr>
        <w:pStyle w:val="Heading9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elatine laten wellen in wate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itte wijn en suiker verwarmen (60ºC)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elatine toevoegen en oplossen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icht gebonden frambozen toevoeg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Werkwijze pudding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olvormen half vullen met sinaasappel-Marnierpudding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ing roomchocolade aanbren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n opening licht gebonden frambozen aanbren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sluiten met pudding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oel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vergieten met de geleispiegel (circa 30ºC)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werken met chocoladedecoratie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Tip: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lastic vormen hoeven niet vochtig te worden gemaakt, metalen eerst even omspoelen met koud water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aat ze in de koeling goed doorgeleren en zet ze dan pas in het vriesvak van de winkel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8:45:00Z</dcterms:created>
  <dc:creator/>
  <dc:description/>
  <dc:language>en-US</dc:language>
  <cp:lastModifiedBy/>
  <dcterms:modified xsi:type="dcterms:W3CDTF">2012-07-29T08:45:00Z</dcterms:modified>
  <cp:revision>1</cp:revision>
  <dc:subject/>
  <dc:title/>
</cp:coreProperties>
</file>