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Hartediefje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353435" cy="507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507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basis bestaat uit een plak duchessebesla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daar met behulp van een spuitzak zonder spuitje twee flinke banen vulling op aan. Bijvoorbeeld een sinaasappelvulling en een likeurvullin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de beslagplak rond de vullingen aan en druk hem met behulp van een stuk dik plastic stevig aan, zodat een min of meer 'hartvormige' reep ontstaa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brikoteer het gebak als het diepgekoeld is en snij er plakken van met een breedte van plm. 4 cm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Zet de plakken half aan met amandelaanzetsel en beleg ze met twee halve abrikozen en een uit Angelique gesneden Chinees ruitj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lans de gebakjes af en spuit er een flinke rozet slagroom op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ierop komt een galetje met daarop een plakje marsepein met het opschrift 'Ma' in chocolade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Zo'n 'grand four' weegt ongeveer 180 gram. 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9:07:00Z</dcterms:created>
  <dc:creator/>
  <dc:description/>
  <dc:language>en-US</dc:language>
  <cp:lastModifiedBy/>
  <dcterms:modified xsi:type="dcterms:W3CDTF">2012-07-29T09:07:00Z</dcterms:modified>
  <cp:revision>1</cp:revision>
  <dc:subject/>
  <dc:title/>
</cp:coreProperties>
</file>