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mbertaartj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117975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uik voor de vulling van het bijzondere gembertaartje onderstaande ingrediën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40</w:t>
        <w:tab/>
        <w:t xml:space="preserve">gram ananas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60</w:t>
        <w:tab/>
        <w:t xml:space="preserve">gram gemberna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ru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nufje citroengele kleurstof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slagroom me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castor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 uit van een koud beslag, voor de helft koffie-en de helft blank 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voor het koffiebeslag 8% van het eiwitgewicht aan oploskoffie toe en klop dit met het eiwit gelijktijdig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een met siliconenpapier bedekte bakplaat en spuit hier om en om diagonaal repen beslag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het beslag na het bakken in repen van 4 c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een gebakring met een beslagplak, ook de bode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poneer hierop een laagje gember-ananasvulling en gebruik als garnituur horizontaal doorgesneden schijven ananas en stukjes gember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4:00Z</dcterms:created>
  <dc:creator/>
  <dc:description/>
  <dc:language>en-US</dc:language>
  <cp:lastModifiedBy/>
  <dcterms:modified xsi:type="dcterms:W3CDTF">2012-07-29T08:14:00Z</dcterms:modified>
  <cp:revision>1</cp:revision>
  <dc:subject/>
  <dc:title/>
</cp:coreProperties>
</file>