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Gitaartaar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4037965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 heeft voor de gitaartaart geen aparte mal nodig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 maakt hem uit een ronde taart en een vierkant gebakstuk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eem als basis een zacht Wenerbeslag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ul dat eenmaal met een duchessecrème die u op smaak brengt met een frisse vruchtencompound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Gebruik als garnituur mandarijnen, grove noga en voor de kleur gehakte bigarreaux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tweede vulling is frambozen-bessen jam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skeer het geheel met de duchessecrème, koel de taart en steek er met een gladde steker halfronde stukjes uit, aan de zijkanten en, iets kleiner, aan de bovenkan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hals van de gitaar bestaat uit een reep die u uit een gebakstuk snijd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losse stukjes uit het ronde gedeelte zet u met wat crème aan elkaar, die kunt u bovenaan de hals plaats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et de hals in het uitgestoken gedeelte aan de bovenkant, dan krijgt de taart wat meer samenhang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oel de taart en bekleed de bovenkant met gele marsepei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ccentueer de hals en het ,,klankgat" met een reep en een rond plakje chocoladekleurige marsepei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marsepein voor de hals moet inkepingen hebben, bij wijze van ,,fretjes"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ak vervolgens om de hele taart een band van mokkakleurige marsepei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 kunt daar een leuke structuur in aanbrengen met behulp van een plastic taartmatj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ak de snaren op de taart met een kornetje witte chocolade en gebruik bolletjes witte marsepein en ongepelde amandelen voor de snaarbevestiging aan de hal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coreer de taart tot slot met een kornet chocola en wat halve maantjes van groene marsepei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/>
      </w:pPr>
      <w:r>
        <w:rPr>
          <w:rFonts w:eastAsia="Calibri"/>
          <w:lang w:eastAsia="en-US"/>
        </w:rPr>
        <w:t xml:space="preserve">Duchessecrème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1000</w:t>
        <w:tab/>
        <w:t xml:space="preserve">gram bo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00</w:t>
        <w:tab/>
        <w:t xml:space="preserve">gram eiere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0</w:t>
        <w:tab/>
        <w:t xml:space="preserve">gram eidooier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vanille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Verwarm de eibestanddelen met de suiker en de vanille au bain marie tot 70ºC en klop dat op.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raai de boter glad en voeg de koud geklopte massa geleidelijk toe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8:47:00Z</dcterms:created>
  <dc:creator/>
  <dc:description/>
  <dc:language>en-US</dc:language>
  <cp:lastModifiedBy/>
  <dcterms:modified xsi:type="dcterms:W3CDTF">2012-07-29T08:47:00Z</dcterms:modified>
  <cp:revision>1</cp:revision>
  <dc:subject/>
  <dc:title/>
</cp:coreProperties>
</file>