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entleman gebak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4047490" cy="3067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Ingrediënten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Yoghurt bavarois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Gebonden frambozen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Harde Wenerdeeg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Slagroom-cakebeslag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Heldere gelei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Chocoladeschildj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Vers fruit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Biscuitdopjes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/>
      </w:pPr>
      <w:r>
        <w:rPr>
          <w:rFonts w:eastAsia="Calibri"/>
          <w:lang w:eastAsia="en-US"/>
        </w:rPr>
        <w:t xml:space="preserve">Yoghurt bavarois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 xml:space="preserve">gram yoghurtbavaroisepoed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0</w:t>
        <w:tab/>
        <w:t xml:space="preserve">gram water (25ºC)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0</w:t>
        <w:tab/>
        <w:t xml:space="preserve">gram ongezoete slagroom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Yoghurtbavaroisepoeder met water doorroer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lagroom (net niet spuitbaar) doorspatel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/>
      </w:pPr>
      <w:r>
        <w:rPr>
          <w:rFonts w:eastAsia="Calibri"/>
          <w:lang w:eastAsia="en-US"/>
        </w:rPr>
        <w:t xml:space="preserve">Slagroomcakebeslag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150</w:t>
        <w:tab/>
        <w:t xml:space="preserve">gram ei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25</w:t>
        <w:tab/>
        <w:t xml:space="preserve">gram gezoete slagroo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330</w:t>
        <w:tab/>
        <w:t xml:space="preserve">gram all-in cakepoed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Snufje zout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lle ingrediënten goed gladroer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erkwijze taartjes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arde Wenerdeeg uitrollen op 2 mm dikte en in taartpannen aanbrengen ( I½ cm doorsnede)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Hierop laagje frambozen confiture aanbren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lagroomcakebeslag hierover verdel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akken bij een temperatuur van 190ºC, circa 25 minut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 het afkoelen in gebaksringen aanbrengen van 16 cm doorsned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Laagje bavarois aanbrengen (goed langs de rand)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Laagje lichtgebonden frambozen (75gram) inspuit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fvullen met bavarois en koel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et geelgekleurde gelei enkele lijntjes aanbrengen en afglanzen met heldere gelei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coreren met vers fruit waaronder een bijzondere exotische vrucht namelijk de pitahaya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fwerken met chocoladeschildje en rondom gebakken dopjes van biscuitbeslag aanbreng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8:14:00Z</dcterms:created>
  <dc:creator/>
  <dc:description/>
  <dc:language>en-US</dc:language>
  <cp:lastModifiedBy/>
  <dcterms:modified xsi:type="dcterms:W3CDTF">2012-07-29T08:14:00Z</dcterms:modified>
  <cp:revision>1</cp:revision>
  <dc:subject/>
  <dc:title/>
</cp:coreProperties>
</file>