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Gevarieerde gevulde staven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869690" cy="380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 wat mogelijkheden die u met wat fantasie nog tot een veelvoud kunt uitbreid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gekonfijte ananas in de amandelspij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konfijte ananas is in de handel, u kunt het ook zelf ma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coreer met gekonfijte ananas en bigarreaux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hazelnootpât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em per kilo amandelspijs ongeveer 100gram pâte en 100gram grof gebroken gebruleerde hazelno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 de staaf voor het bakken af met grof gebroken ongebruleerde hazelnot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een Abrahamvulling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roomkaramel met walnoot) in de amandelspijs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Werk plm. 360 gram vulling door een kilo spij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vulling maakt u door 120 gram suiker te karamelliseren en die af te blussen met 120 gram warme roo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er dit tot een gladde massa en werk er 120gram walnoten 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bakken de staaf rijkelijk voorzien van noten en gekonfijt frui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gehakte gemb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bakken de staaf decoreren met schijfjes en halve bolletjes gemb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vrolijken met een halve rode bigarreau. </w:t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fijngehakte sukad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staven voor het bakken aan de bovenzijde voorzien van suik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amarena-kersen of mei-kersen, zoals bij kerststav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 met Victoriabeslag met daarin de helft van de normale hoeveelheid suiker (voorkomt verbranden)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fijngehakte oranjesnipper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Na het bakken afwerken met hoofdzakelijk oranjesnippers, rode en groene bigarreau en angeliqu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 plaats van oranjesnippers kunt u modellen nemen die u snijdt of steekt uit gekonfijte sinaasappelschil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konfijte ananas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ananassa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</w:t>
        <w:tab/>
        <w:t xml:space="preserve">schijven anana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uiker, sap en water aan kook brengen en onder voortdurend afschuimen en bijwassen koken op 82ºR.(102½ºC)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 ananas gieten en wegzetten 50ºC, in een warmtekast of een couvertureba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24 uur het sap afgieten met 10% glucosestroop koken (afschuimen en bijwassen!) op 84ºR.(105º)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t weer op de ananas gieten en 24 uur wegzetten bij 50ºC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dit gebak hoeft niet verder gekookt te worden.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Bewaar de ananas in oxidatievrij mariaal in de koelkas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42:00Z</dcterms:created>
  <dc:creator/>
  <dc:description/>
  <dc:language>en-US</dc:language>
  <cp:lastModifiedBy/>
  <dcterms:modified xsi:type="dcterms:W3CDTF">2012-07-29T08:42:00Z</dcterms:modified>
  <cp:revision>1</cp:revision>
  <dc:subject/>
  <dc:title/>
</cp:coreProperties>
</file>