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and Perle taar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2600325" cy="384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 Grand Perlé voorziet u gebakringen van reen chocolade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de bodem legt u een Plak progrès voorzien van een dun laagje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hierop vervolgens een chocoladebeslagplak die rijkelijk is getrempeerd met Grand Marni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Breng hierop een Grand Marnier vulling aa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Pure couvertur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gezoete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Grand Marni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e couverture, slagroom, melk en gelatine tegen de kook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Laat de compositie afkoelen.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ls de massa gaat hangen voegt u de Grand Marinier en opgeklopte slagroom to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k de vulling af met nog een plak chocoladebeslag'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keer na het koelen de taartjes geheel met chocoladecrème en bespuit ze dun met slappe melk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hierop de crispies aan en bespuit het geheel opnieuw met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ecoreer de taarten met een suikerbloempje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1:00Z</dcterms:created>
  <dc:creator/>
  <dc:description/>
  <dc:language>en-US</dc:language>
  <cp:lastModifiedBy/>
  <dcterms:modified xsi:type="dcterms:W3CDTF">2012-07-29T08:41:00Z</dcterms:modified>
  <cp:revision>1</cp:revision>
  <dc:subject/>
  <dc:title/>
</cp:coreProperties>
</file>