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Hartig kaasgebak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90842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Kaasragou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maakmix kaa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Geraspte kaa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270</w:t>
        <w:tab/>
        <w:t xml:space="preserve">gram ragoutmix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170</w:t>
        <w:tab/>
        <w:t xml:space="preserve">gram room culinair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56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smaakmix kaa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geraspte kaa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agoutmix langzaam aan koud water en room culinair toevo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ssa in de hoogste versnelling gedurende 3 minuten glad draai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maakmix kaas en geraspte kaas toevo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laderdeeg, 2 mm dik, vlaaiendeeg of getoerd gerezen deeg 2¾ millimeter dik uitrol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ing aanbrengen en rijkelijk bestrooien met oude geraspte kaa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usten/narijs 30 minut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fbakken bij een temperatuur van 220ºC, circa 20 minu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Variatie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Kaas/groenten: voeg 200 gram maïs, ui en paprika extra to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Ham/kaas: voeg 100 gram geraspte kaas extra toe en 150 gram gesneden ham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9:09:00Z</dcterms:created>
  <dc:creator/>
  <dc:description/>
  <dc:language>en-US</dc:language>
  <cp:lastModifiedBy/>
  <dcterms:modified xsi:type="dcterms:W3CDTF">2012-07-29T09:09:00Z</dcterms:modified>
  <cp:revision>1</cp:revision>
  <dc:subject/>
  <dc:title/>
</cp:coreProperties>
</file>