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leur de Marron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4353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Amandelbeslag </w:t>
      </w:r>
    </w:p>
    <w:p>
      <w:pPr>
        <w:pStyle w:val="Heading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drie plakken van 40 x 60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2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60</w:t>
        <w:tab/>
        <w:t xml:space="preserve">gram Wellington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4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itroenrasp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llingtonspijs en citroenrasp met de vlindergard glad roeren en geleidelijk de eieren er aan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heel luchtig kloppen met de gar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bloem door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ie plakken ervan uitstrijken op siliconenpapier en bakken bij een temperatuur van 240ºC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Oubliebeslag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poede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</w:t>
        <w:tab/>
        <w:t xml:space="preserve">gram z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lag als roerdeeg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jabloneren met een ovaalsjabloon (uit een plastic deksel kunt u ook modellen snijd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circa 20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rect na het bakken op een rolstok aanbrengen om gebogen vorm te verkrij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Kastanje crèm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kastanjepuree (gezoet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75</w:t>
        <w:tab/>
        <w:t xml:space="preserve">gram Grand Marnier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50</w:t>
        <w:tab/>
        <w:t xml:space="preserve">gram choco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ussen drie beslagplakken kastanje crème aanbrengen met een garnituur van stukjes geglaceerde kastan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venzijde instrijken met kastanje 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 en snijden op gewenste grootte (bijvoorbeeld 10 x 20 cm is 12 stuks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uiven met cacaopoeder en poeder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een vijftal blaadjes gebakken van oubliebeslag met in het midden een geglaceerde kastanj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14:00Z</dcterms:created>
  <dc:creator/>
  <dc:description/>
  <dc:language>en-US</dc:language>
  <cp:lastModifiedBy/>
  <dcterms:modified xsi:type="dcterms:W3CDTF">2012-07-29T12:14:00Z</dcterms:modified>
  <cp:revision>1</cp:revision>
  <dc:subject/>
  <dc:title/>
</cp:coreProperties>
</file>