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hampagnetaar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262120" cy="353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mandelbesla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 xml:space="preserve">gram marsepein (1:1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20</w:t>
        <w:tab/>
        <w:t xml:space="preserve">gram 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8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beslagbloe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ampagnechocolademouss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witchoc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Marc de-Champagn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ze kostelijke taart gaan we uit van amandelbiscu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 kleine aluminiumringen voor de helft met amandelbeslag, zodat de taartjes niet te hoog wor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 ze na het bakken tweemaal door en vul ze met champagnechocolademouss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mousse komt als volgt tot stand: breng water en suiker aan de kook en giet dit langzaam op de eidooier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lop dit stevig (liefst au bain marie)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er er vervolgens de warme witchoc door en voeg Marc de Champagne en opgeloste gelatine to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er tenslotte de opgeklopte slagroom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ruik als garnituur één laag gehakte perziken en één laag grof gehakte nog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de taartjes vast op een met witchoc bestreken progrèspla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vervolgens een geribde chocolade rand aan, laat de taart koelen en werk haar af met slagroom, witte chocoladebloesem en een vleugje cacaopoed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geribde chocolade rand van witchoc (snel te maken met behulp van een parissienneboortje) zijn eetbar, zelfs smakelijk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3:00Z</dcterms:created>
  <dc:creator/>
  <dc:description/>
  <dc:language>en-US</dc:language>
  <cp:lastModifiedBy/>
  <dcterms:modified xsi:type="dcterms:W3CDTF">2012-07-28T16:23:00Z</dcterms:modified>
  <cp:revision>1</cp:revision>
  <dc:subject/>
  <dc:title/>
</cp:coreProperties>
</file>