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osbes druppeltaart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3721735" cy="3856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735" cy="385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Ingrediënten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(6 stuks van 25 x 4 cm)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2"/>
        <w:rPr>
          <w:rFonts w:eastAsia="Calibri"/>
          <w:lang w:eastAsia="en-US"/>
        </w:rPr>
      </w:pPr>
      <w:r>
        <w:rPr>
          <w:rFonts w:eastAsia="Calibri"/>
          <w:lang w:eastAsia="en-US"/>
        </w:rPr>
        <w:t>Amandelbeslag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250</w:t>
        <w:tab/>
        <w:t xml:space="preserve">gram Wellingtonspijs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80</w:t>
        <w:tab/>
        <w:t xml:space="preserve">gram eidooiers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200</w:t>
        <w:tab/>
        <w:t xml:space="preserve">gram eieren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25</w:t>
        <w:tab/>
        <w:t xml:space="preserve">gram eiwit 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90</w:t>
        <w:tab/>
        <w:t xml:space="preserve">gram castorsuik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25</w:t>
        <w:tab/>
        <w:t xml:space="preserve">gram patentbloem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2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Chocolademousse: (smaak-en bindmiddel)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60</w:t>
        <w:tab/>
        <w:t xml:space="preserve">gram wat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50</w:t>
        <w:tab/>
        <w:t xml:space="preserve">gram suik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50</w:t>
        <w:tab/>
        <w:t xml:space="preserve">gram eidooiers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600</w:t>
        <w:tab/>
        <w:t>gram slagroom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200</w:t>
        <w:tab/>
        <w:t>gram witte chocolade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0</w:t>
        <w:tab/>
        <w:t>gram gelatine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70</w:t>
        <w:tab/>
        <w:t>gram sinaasappelsap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00</w:t>
        <w:tab/>
        <w:t>gram Grand Marnier (50%)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30</w:t>
        <w:tab/>
        <w:t>gram sinaasappelrasp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2"/>
        <w:rPr>
          <w:rFonts w:eastAsia="Calibri"/>
          <w:lang w:eastAsia="en-US"/>
        </w:rPr>
      </w:pPr>
      <w:r>
        <w:rPr>
          <w:rFonts w:eastAsia="Calibri"/>
          <w:lang w:eastAsia="en-US"/>
        </w:rPr>
        <w:t>Bosbessenmouss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160</w:t>
        <w:tab/>
        <w:t>gram Alaska bosbessen (smaak en bindmiddel)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200</w:t>
        <w:tab/>
        <w:t>gram water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800</w:t>
        <w:tab/>
        <w:t>gram slagroom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erkwijze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Voor de ingrediënten voor het amandelbeslag een beslag draaien (koude methode)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pspuiten met een gladde spuit: 12 druppelvormmodellen (iets kleiner dan de vorm)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akken bij een temperatuur van 200°C gedurende circa 15 minuten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Chocolademousse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Water en suiker koken, even goed doorkoken, dit aan de losgeklopte eidooiers toevoegen en het geheel koud en luchtig kloppen. </w:t>
      </w:r>
    </w:p>
    <w:p>
      <w:pPr>
        <w:pStyle w:val="Heading8"/>
        <w:numPr>
          <w:ilvl w:val="0"/>
          <w:numId w:val="2"/>
        </w:numPr>
        <w:rPr/>
      </w:pPr>
      <w:r>
        <w:rPr>
          <w:rFonts w:eastAsia="Calibri"/>
          <w:lang w:eastAsia="en-US"/>
        </w:rPr>
        <w:t>Vervolgens de chocolade (40°C) er door roeren en de gelatine (geweld en opgelost in het sinaasappelsap) doorspatelen, daarna de Grand Marnier, opgeklopte slagroom en fijne sinaasappelrasp doorspatelen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Bosbessenmousse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laska en water van circa 35°C mengen en hier opgeklopte slagroom doorspatel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Hierna om de beslagplakken vormen aanbrengen en deze rondom bekleden met kapselbanderolles. </w:t>
      </w:r>
    </w:p>
    <w:p>
      <w:pPr>
        <w:pStyle w:val="Heading8"/>
        <w:numPr>
          <w:ilvl w:val="0"/>
          <w:numId w:val="2"/>
        </w:numPr>
        <w:rPr/>
      </w:pPr>
      <w:r>
        <w:rPr>
          <w:rFonts w:eastAsia="Calibri"/>
          <w:lang w:eastAsia="en-US"/>
        </w:rPr>
        <w:t xml:space="preserve">Dan een laag blanke chocolademousse aanbrengen en vervolgens weer een beslagplak, die flink getrempeerd is met Grand Marnier likeur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Vervolgens afstrijken met bosbessenmousse en het geheel koel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aarna de bosbessengelei aanbrengen (hiervoor bosbessenpuree mengen met blanke gelei) en afwerken met bosbessen. </w:t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851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Tahoma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ind w:left="7788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right" w:pos="709" w:leader="none"/>
        <w:tab w:val="left" w:pos="851" w:leader="none"/>
        <w:tab w:val="left" w:pos="4962" w:leader="none"/>
      </w:tabs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Verdana;Tahoma" w:hAnsi="Verdana;Tahoma" w:cs="Verdana;Tahoma"/>
      <w:b/>
      <w:bCs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fr-FR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right" w:pos="709" w:leader="none"/>
        <w:tab w:val="left" w:pos="851" w:leader="none"/>
      </w:tabs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b/>
      <w:bCs/>
      <w:caps/>
      <w:sz w:val="24"/>
      <w:szCs w:val="24"/>
    </w:rPr>
  </w:style>
  <w:style w:type="character" w:styleId="Kop2Char">
    <w:name w:val="Kop 2 Char"/>
    <w:qFormat/>
    <w:rPr>
      <w:b/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;Tahoma" w:hAnsi="Verdana;Tahoma" w:cs="Verdana;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Kopvaninhoudsopgave">
    <w:name w:val="Kop van inhoudsopgav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9T12:09:00Z</dcterms:created>
  <dc:creator/>
  <dc:description/>
  <dc:language>en-US</dc:language>
  <cp:lastModifiedBy/>
  <dcterms:modified xsi:type="dcterms:W3CDTF">2012-07-29T12:09:00Z</dcterms:modified>
  <cp:revision>1</cp:revision>
  <dc:subject/>
  <dc:title/>
</cp:coreProperties>
</file>