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orstpla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8681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produktie en afwerking van dit zachtsmeltende snoepgoed bestaan verschillende method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anketbakker werkt behalve met borstplaat 'matten' ook wel met metalen hartvormen of ringen, waaruit het product gelost wordt door een klem of pinnetje te verwijd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ziet hier nu eens andere modellen, gegoten in kunststof vormen die normaal gebruikt worden voor geba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 deze ronde, ovale en zeshoekige vormen is borstplaat uitstekend te loss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Werk de borstplaatjes af naar eigen smaak, bijvoorbeeld met diverse soorten (suiker)bloempjes, chocolade, dragantstripjes of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originele methode is om droge borstplaatmatjes te nemen en deze te vullen met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ijk ze glad a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uk op de chocolaatjes een zelfde maat borstplaatje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os de 'bonbons' zodra de chocolade gestold 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combinatie chocola met borstplaat is erg lek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andere manier is om borstplaat dun uit te gieten op een met papier bedekt plaat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borstplaat aandrogen en breng er dan op de ene zijde marsepein op aan en op de andere zijd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er met een vlijmscherp mes de gewenste modellen 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methode is heel geschikt om restanten borstplaat van vorige kooksels weg te wer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ze prima overgieten met een volgend kooksel en dan als beschreven af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hiervan ook grove stukken verkopen, als knabbelgoed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rstplaat maakt u niet elk dag, daarom eerst wat tip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Jk voor u begint altijd de suikerthermomet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laats d thermometer altijd boven de steel van de pan, tegen oververhitt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bruik voor het koken va: de suikeroplossingen altijd goed geleidend materiaal, of wel een koperen dan wel roestvaststalen p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et vocht af in een literma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e altijd eerst het water in de kookpan en voeg er dan pas de suiker bij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voor het maken van roomborstplaat altijd een grote pan die voor een derde gevuld is. Dit vanwege de neiging tot overko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ijn de toevoegingen zoals fondant, likeur en dergelijke groot, kook dan de suikerstroop enkele graden hog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hoogte van het koken van de stroop voor vruchtenborstplaat is mede afhankelijk van de soort toegevoegde vruchtenpuree of -sa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ok vruchtenpuree of -sap in het algemeen maar kort mee, anders inverteert de suiker en kunt u kristallisatie verge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bij het koken van suikerstroop naast het fornuis een bakje water met een kwast, om de pan te kunnen 'bijwassen'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bij hoort ook een bakje water met een theezeefje, om de suikerstroop af te schui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moet voorkomen dat de temperatuur van de suikermassa tijdens het tableren verder oploopt. Hou daarom de bodem van de pan na het koken even in koud wat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ooral bij kleine hoeveelheden is dat belangrijk.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de borstplaattrechter en -stamper voor het gieten iets voor, zodat niet direct al uitkristallisatie in de trechter optreed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ul de trechter overigens altijd met de tuit op de borstplaatm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borstplaatmatten en -vormen in wat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 voor het gieten het water van de matten en laat de vormen uitle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matten en vormen uit op een vochtige ondergrond van papier, linnen, hospitaallinnen of goed geweekt siliconenpapi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outen en oorzak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eine oorzaken hebben bij de borstplaatproductie soms grote gevol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 hoog inkoken van de suikerstroop geeft te harde borstpla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 laag inkoken of te veel fondant gebruiken levert juist een te zacht product op (vandaar de noodzaak om de thermometer te ijken!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 te langdurig koken duurt de kristallisatie ook vaak la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er zelfs onvoldoende kristalvorming optreedt bij vruchtenborstplaat, dan is er te lang gekookt en is de suiker gaan inverteren door het vruchtenzu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ove of onregelmatig gekristalliseerde borstplaat komt door onregelmatig tabl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 te lang tableren blijft het oppervlak van de borstplaat dof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 weinig smaak ondanks toevoeging van alcohol komt door te vroeg toevoegen van de smaakstof met alcohol, die dan vervlieg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einvorming (witte plekken) krijgt u als er in te droge matten wordt gegoten of op een te droge ondergrond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Houdbaarheid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rstplaat kan niet bederven in de gewone betekenis van het woor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hoge concentratie suiker en het lage vochtgehalte sluiten schimmelen of gisten 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el kan de smaak na enige tijd achteruitgaan door verdere verhard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water in de stroop tussen de suikerkristallen zal verdampen, zodat de stroop uitkristalliseer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orstplaat wordt dan vaak vlekkerig en verliest glan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er veel fondant is gebruikt of als invertsuiker in de borstplaat aanwezig is bestaat de kans dat de borstplaat na enige tijd zachter word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mijd ook opslag in een vochtige omgeving, want het product trekt vocht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rstplaat met melkvet is gevoelig voor oxidatie, waardoor smaakafwijking kan optred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omborstplaa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populaire versie is de roomborstplaa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 deze enkele recept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cept A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3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>Vanille.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iets z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Kook de ingrediënten tot 92ºR (115ºC) en tableer ze met 340 gram poeder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klein beetje gele kleurstof geeft een mooie roomkleu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cept B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water of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alf vanillestokj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Kook de ingrediënten tot 92ºR (115ºC) en tableer de massa met 110 gram fondan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Recept C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250</w:t>
        <w:tab/>
        <w:t xml:space="preserve">gram fondro (poederfondant)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50</w:t>
        <w:tab/>
        <w:t xml:space="preserve">gram room (40%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naar sma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e grondstoffen goed glad en laat ze een uur 'rijpen'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alles tot 85ºC en giet de borstplaat uit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1:00Z</dcterms:created>
  <dc:creator/>
  <dc:description/>
  <dc:language>en-US</dc:language>
  <cp:lastModifiedBy/>
  <dcterms:modified xsi:type="dcterms:W3CDTF">2012-07-28T16:11:00Z</dcterms:modified>
  <cp:revision>1</cp:revision>
  <dc:subject/>
  <dc:title/>
</cp:coreProperties>
</file>