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>Gesjabloneerde gebakstukken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427730" cy="332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332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Neem voor de afgebeelde gebakstukken mallen en sjabloneer daarmee de decoratie, in dit geval een Grand Marnier embleem, op licht ingevet siliconenpapier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at doet u met een chocoladeroerdeeg naar volgend recept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/>
      </w:pPr>
      <w:r>
        <w:rPr>
          <w:rFonts w:eastAsia="Calibri"/>
          <w:lang w:eastAsia="en-US"/>
        </w:rPr>
        <w:t xml:space="preserve">Chocolade roerdeeg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100</w:t>
        <w:tab/>
        <w:t xml:space="preserve">gram bot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</w:t>
        <w:tab/>
        <w:t xml:space="preserve">gram poeder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0</w:t>
        <w:tab/>
        <w:t xml:space="preserve">gram ei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90</w:t>
        <w:tab/>
        <w:t xml:space="preserve">gram patentbloe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0</w:t>
        <w:tab/>
        <w:t xml:space="preserve">gram cacaopoeder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laats dit even in de vriezer en breng er vervolgens blank beslag op aan (gemaakt volgens de koude methode) en bak het geheel snel. 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Neem als ondergrond voor de gebakstukken een progrès beslagplak waarop u een laagje met Grand Marnier afgeslapte walnoot pâte strijkt. 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Breng daar op een laag Grand Marnier crème aan en dek die af met een plak gestreept beslag. Dat maakt u door blank en koffiebeslag met een gladde spuit tegen elkaar aan te spuiten en daarna te bakken. 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Trempeer die met Grand Marnier likeur waaraan wat cognac is toegevoegd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trijk daarop koffiecrème (crème die u met poederkoffie en mokka-extract op smaak brengt)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Zet daarop een blanke beslagplak vast die u ook weer trempeert met de genoemde likeu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oorzie die nogmaals van koffiecrème, met als garnituur stukjes ganach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Dek het geheel tot slot af met de gesjabloneerde beslagplak en koel het gebak.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 koeling abrikoteren en met een nat zaagmes op maat snijden. </w:t>
      </w:r>
    </w:p>
    <w:p>
      <w:pPr>
        <w:pStyle w:val="Heading8"/>
        <w:numPr>
          <w:ilvl w:val="0"/>
          <w:numId w:val="0"/>
        </w:numPr>
        <w:ind w:left="36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5"/>
        <w:rPr>
          <w:rFonts w:eastAsia="Calibri"/>
          <w:lang w:eastAsia="en-US"/>
        </w:rPr>
      </w:pPr>
      <w:r>
        <w:rPr>
          <w:rFonts w:eastAsia="Calibri"/>
          <w:lang w:eastAsia="en-US"/>
        </w:rPr>
        <w:t>Het beslag maakt u als volgt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Beslag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200</w:t>
        <w:tab/>
        <w:t xml:space="preserve">gram eiwit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00</w:t>
        <w:tab/>
        <w:t xml:space="preserve">gram eidooiers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00</w:t>
        <w:tab/>
        <w:t xml:space="preserve">gram castor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vanill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</w:t>
        <w:tab/>
        <w:t xml:space="preserve">gram beslagbloe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</w:t>
        <w:tab/>
        <w:t xml:space="preserve">gram patentbloem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Sla het eiwit met de vanille en de suiker (en eventueel de oploskoffie) op, maar laat het vooral niet te taai worden.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Roer de dooiers los en spatel ze door de eiwit-suikermassa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patel tot slot de gezeefde bloem doo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oeg voor koffiebeslag 16gram oploskoffie aan het eiwit toe en klop dat gelijktijdig op. </w:t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08:15:00Z</dcterms:created>
  <dc:creator/>
  <dc:description/>
  <dc:language>en-US</dc:language>
  <cp:lastModifiedBy/>
  <dcterms:modified xsi:type="dcterms:W3CDTF">2012-07-29T08:15:00Z</dcterms:modified>
  <cp:revision>1</cp:revision>
  <dc:subject/>
  <dc:title/>
</cp:coreProperties>
</file>